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ergine </w:t>
      </w:r>
      <w:r>
        <w:rPr>
          <w:b/>
          <w:sz w:val="36"/>
          <w:szCs w:val="36"/>
        </w:rPr>
        <w:t>扩展设备输入输出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接口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6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Peergine</w:t>
      </w:r>
      <w:r>
        <w:rPr/>
        <w:t>中间件在常用的操作系统平台上，都支持了视频采集和压缩功能。视频采集通常调用操作系统的标准</w:t>
      </w:r>
      <w:r>
        <w:rPr/>
        <w:t>API</w:t>
      </w:r>
      <w:r>
        <w:rPr/>
        <w:t>，压缩使用软件编码。</w:t>
      </w:r>
    </w:p>
    <w:p>
      <w:pPr>
        <w:pStyle w:val="Normal"/>
        <w:rPr/>
      </w:pPr>
      <w:r>
        <w:rPr/>
        <w:tab/>
      </w:r>
      <w:r>
        <w:rPr/>
        <w:t>但在一些专用的设备上，视频采集</w:t>
      </w:r>
      <w:r>
        <w:rPr/>
        <w:t>API</w:t>
      </w:r>
      <w:r>
        <w:rPr/>
        <w:t>专有，不标准。而且，设备上可能支持硬件压缩，编解码器的</w:t>
      </w:r>
      <w:r>
        <w:rPr/>
        <w:t>API</w:t>
      </w:r>
      <w:r>
        <w:rPr/>
        <w:t>也是专有。这使得</w:t>
      </w:r>
      <w:r>
        <w:rPr/>
        <w:t>Peergine</w:t>
      </w:r>
      <w:r>
        <w:rPr/>
        <w:t>不能应用在更多专用的设备上，因而，</w:t>
      </w:r>
      <w:r>
        <w:rPr/>
        <w:t>Peergine</w:t>
      </w:r>
      <w:r>
        <w:rPr/>
        <w:t>中间件开放一套视频</w:t>
      </w:r>
      <w:r>
        <w:rPr/>
        <w:t>I/O</w:t>
      </w:r>
      <w:r>
        <w:rPr/>
        <w:t>接口，让应用程序可以在中间件外部采集视频并且进行压缩编码，然后再输入到</w:t>
      </w:r>
      <w:r>
        <w:rPr/>
        <w:t>Peergine</w:t>
      </w:r>
      <w:r>
        <w:rPr/>
        <w:t>中间件里面来。</w:t>
      </w:r>
    </w:p>
    <w:p>
      <w:pPr>
        <w:pStyle w:val="Normal"/>
        <w:rPr/>
      </w:pPr>
      <w:r>
        <w:rPr/>
        <w:tab/>
      </w:r>
      <w:r>
        <w:rPr/>
        <w:t>这样一来，</w:t>
      </w:r>
      <w:r>
        <w:rPr/>
        <w:t>Peergine</w:t>
      </w:r>
      <w:r>
        <w:rPr/>
        <w:t>中间件的系统环境适应性就有了很大的增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26670</wp:posOffset>
                </wp:positionV>
                <wp:extent cx="1627505" cy="2492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492280"/>
                        </a:xfrm>
                        <a:custGeom>
                          <a:avLst/>
                          <a:gdLst>
                            <a:gd name="textAreaLeft" fmla="*/ 45000 w 922680"/>
                            <a:gd name="textAreaRight" fmla="*/ 877680 w 922680"/>
                            <a:gd name="textAreaTop" fmla="*/ 45000 h 1413000"/>
                            <a:gd name="textAreaBottom" fmla="*/ 1368000 h 1413000"/>
                          </a:gdLst>
                          <a:ahLst/>
                          <a:rect l="textAreaLeft" t="textAreaTop" r="textAreaRight" b="textAreaBottom"/>
                          <a:pathLst>
                            <a:path w="21600" h="330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74"/>
                              </a:lnTo>
                              <a:arcTo wR="3600" hR="3600" stAng="10800000" swAng="-5400000"/>
                              <a:lnTo>
                                <a:pt x="18000" y="330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层次结构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pt;margin-top:2.1pt;width:128.1pt;height:19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层次结构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8090</wp:posOffset>
                </wp:positionH>
                <wp:positionV relativeFrom="paragraph">
                  <wp:posOffset>125730</wp:posOffset>
                </wp:positionV>
                <wp:extent cx="840740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9.9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090</wp:posOffset>
                </wp:positionH>
                <wp:positionV relativeFrom="paragraph">
                  <wp:posOffset>180975</wp:posOffset>
                </wp:positionV>
                <wp:extent cx="84074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.6pt;mso-wrap-distance-left:9.05pt;mso-wrap-distance-right:9.05pt;mso-wrap-distance-top:0pt;mso-wrap-distance-bottom:0pt;margin-top:14.2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D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78105</wp:posOffset>
                </wp:positionV>
                <wp:extent cx="84074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3.4pt;mso-wrap-distance-left:9.05pt;mso-wrap-distance-right:9.05pt;mso-wrap-distance-top:0pt;mso-wrap-distance-bottom:0pt;margin-top:6.1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间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135890</wp:posOffset>
                </wp:positionV>
                <wp:extent cx="885190" cy="368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689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扩展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9.7pt;height:29.05pt;mso-wrap-distance-left:9.05pt;mso-wrap-distance-right:9.05pt;mso-wrap-distance-top:0pt;mso-wrap-distance-bottom:0pt;margin-top:10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扩展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175895</wp:posOffset>
                </wp:positionV>
                <wp:extent cx="840740" cy="383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13.8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硬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rPr/>
      </w:pPr>
      <w:r>
        <w:rPr/>
        <w:t>调用</w:t>
      </w:r>
      <w:r>
        <w:rPr/>
        <w:t>API</w:t>
      </w:r>
      <w:r>
        <w:rPr/>
        <w:t>流程的样例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定义</w:t>
      </w:r>
      <w:r>
        <w:rPr>
          <w:rFonts w:cs="宋体;SimSun" w:ascii="宋体;SimSun" w:hAnsi="宋体;SimSun"/>
          <w:sz w:val="18"/>
          <w:szCs w:val="18"/>
        </w:rPr>
        <w:t>LOG</w:t>
      </w:r>
      <w:r>
        <w:rPr>
          <w:rFonts w:ascii="宋体;SimSun" w:hAnsi="宋体;SimSun" w:cs="宋体;SimSun"/>
          <w:sz w:val="18"/>
          <w:szCs w:val="18"/>
        </w:rPr>
        <w:t>输出回调函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LogOutput(unsigned int uLevel, const char* lpszOut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lpsz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 xml:space="preserve">注册视频采集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VideoInSetCallback(&amp;s_stCallback_Vide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音频采集，音频播放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AudioOutSetCallback(&amp;s_stACallback_Audio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初始化函数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Initialize</w:t>
      </w:r>
      <w:r>
        <w:rPr>
          <w:rFonts w:cs="宋体;SimSun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开始事件接收。必须持续、及时的接收和处理事件。建议在一个单独的线程中循环接收事件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</w:t>
      </w:r>
      <w:r>
        <w:rPr>
          <w:rFonts w:cs="宋体;SimSun" w:ascii="宋体;SimSun" w:hAnsi="宋体;SimSun"/>
          <w:sz w:val="18"/>
          <w:szCs w:val="18"/>
        </w:rPr>
        <w:t>Event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其他业务功能的函数，根据实际需要调用具体的</w:t>
      </w:r>
      <w:r>
        <w:rPr>
          <w:rFonts w:cs="宋体;SimSun" w:ascii="宋体;SimSun" w:hAnsi="宋体;SimSun"/>
          <w:sz w:val="18"/>
          <w:szCs w:val="18"/>
        </w:rPr>
        <w:t>API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Vide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VideoSto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op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清理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。如果音频、视频已经打开，必须先关闭，然后再执行清理实例的操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LiveCleanup();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2. </w:t>
      </w:r>
      <w:r>
        <w:rPr/>
        <w:t>视频输入</w:t>
      </w:r>
      <w:r>
        <w:rPr/>
        <w:t>API</w:t>
      </w:r>
      <w:r>
        <w:rPr/>
        <w:t>接口</w:t>
      </w:r>
      <w:r>
        <w:rPr/>
        <w:t>(</w:t>
      </w:r>
      <w:r>
        <w:rPr/>
        <w:t>pgLibDevVideo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IN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RGB24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RGB2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2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2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0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0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YV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YV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V12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V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MJPEG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JPEG</w:t>
      </w:r>
      <w:r>
        <w:rPr>
          <w:rFonts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VP8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VP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4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</w:t>
      </w:r>
      <w:r>
        <w:rPr>
          <w:rFonts w:cs="Courier New" w:ascii="Courier New" w:hAnsi="Courier New"/>
          <w:sz w:val="18"/>
          <w:szCs w:val="18"/>
        </w:rPr>
        <w:t>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FLAG_E</w:t>
      </w:r>
      <w:r>
        <w:rPr/>
        <w:t>：视频输入标志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IN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LAG_KEY_FRAME = 0x000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当前输入的视频帧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CTRL_E</w:t>
      </w:r>
      <w:r>
        <w:rPr/>
        <w:t>：视频输入控制命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CTR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PULL_KEY_FRAME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立即输入一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TR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IN_CALLBACK_S</w:t>
      </w:r>
      <w:r>
        <w:rPr/>
        <w:t>：视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VIDE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打开视频采集设备，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视频采集，关闭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发送控制命令给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InSetCallback</w:t>
      </w:r>
      <w:r>
        <w:rPr/>
        <w:t>：设置视频输入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SetCallback(const PG_DEV_VIDE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VideoInCaptureProc</w:t>
      </w:r>
      <w:r>
        <w:rPr/>
        <w:t>：视频帧数据输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入视频帧数据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事项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1)</w:t>
      </w:r>
      <w:r>
        <w:rPr>
          <w:rFonts w:ascii="Courier New" w:hAnsi="Courier New" w:cs="Courier New"/>
          <w:b/>
          <w:color w:val="FF0000"/>
          <w:sz w:val="18"/>
          <w:szCs w:val="18"/>
        </w:rPr>
        <w:t>每次必须输入一个完整的视频帧。不能分片，也不能一次输入多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2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必须周期性地输入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3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输入的每个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必须附带</w:t>
      </w:r>
      <w:r>
        <w:rPr>
          <w:rFonts w:cs="Courier New" w:ascii="Courier New" w:hAnsi="Courier New"/>
          <w:b/>
          <w:color w:val="FF0000"/>
          <w:sz w:val="18"/>
          <w:szCs w:val="18"/>
        </w:rPr>
        <w:t>SPS</w:t>
      </w:r>
      <w:r>
        <w:rPr>
          <w:rFonts w:ascii="Courier New" w:hAnsi="Courier New" w:cs="Courier New"/>
          <w:b/>
          <w:color w:val="FF0000"/>
          <w:sz w:val="18"/>
          <w:szCs w:val="18"/>
        </w:rPr>
        <w:t>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缓冲区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IN_FM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</w:t>
      </w:r>
      <w:r>
        <w:rPr>
          <w:rFonts w:cs="Courier New" w:ascii="Courier New" w:hAnsi="Courier New"/>
          <w:sz w:val="18"/>
          <w:szCs w:val="18"/>
        </w:rPr>
        <w:t xml:space="preserve">Flag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志位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tagPG_DEV_VIDEO_IN_FLAG_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Capture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InOpen</w:t>
      </w:r>
      <w:r>
        <w:rPr/>
        <w:t>：打开视频采集设备进行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采集设备进行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采集的视频图像的分辨率必须与传入的</w:t>
      </w:r>
      <w:r>
        <w:rPr>
          <w:rFonts w:cs="Courier New" w:ascii="Courier New" w:hAnsi="Courier New"/>
          <w:b/>
          <w:color w:val="FF0000"/>
          <w:sz w:val="18"/>
          <w:szCs w:val="18"/>
        </w:rPr>
        <w:t>uWidth</w:t>
      </w:r>
      <w:r>
        <w:rPr>
          <w:rFonts w:ascii="Courier New" w:hAnsi="Courier New" w:cs="Courier New"/>
          <w:b/>
          <w:color w:val="FF0000"/>
          <w:sz w:val="18"/>
          <w:szCs w:val="18"/>
        </w:rPr>
        <w:t>和</w:t>
      </w:r>
      <w:r>
        <w:rPr>
          <w:rFonts w:cs="Courier New" w:ascii="Courier New" w:hAnsi="Courier New"/>
          <w:b/>
          <w:color w:val="FF0000"/>
          <w:sz w:val="18"/>
          <w:szCs w:val="18"/>
        </w:rPr>
        <w:t>uHeight</w:t>
      </w:r>
      <w:r>
        <w:rPr>
          <w:rFonts w:ascii="Courier New" w:hAnsi="Courier New" w:cs="Courier New"/>
          <w:b/>
          <w:color w:val="FF0000"/>
          <w:sz w:val="18"/>
          <w:szCs w:val="18"/>
        </w:rPr>
        <w:t>参数一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编号，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为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（前置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后置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ix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像素的字节数，目前只支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宽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高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码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帧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Key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关键帧率，每隔多少视频帧有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lose</w:t>
      </w:r>
      <w:r>
        <w:rPr/>
        <w:t>：关闭视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采集设备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trl</w:t>
      </w:r>
      <w:r>
        <w:rPr/>
        <w:t>：接收到字符串数据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t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控制命令，参考枚举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IN_CTRL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参数，未使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3. </w:t>
      </w:r>
      <w:r>
        <w:rPr/>
        <w:t>视频输出</w:t>
      </w:r>
      <w:r>
        <w:rPr/>
        <w:t>API</w:t>
      </w:r>
      <w:r>
        <w:rPr/>
        <w:t>接口</w:t>
      </w:r>
      <w:r>
        <w:rPr/>
        <w:t>(</w:t>
      </w:r>
      <w:r>
        <w:rPr/>
        <w:t>pgLibDevVideo</w:t>
      </w:r>
      <w:r>
        <w:rPr/>
        <w:t>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RGB2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MJPE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VP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5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LAG_E</w:t>
      </w:r>
      <w:r>
        <w:rPr/>
        <w:t>：视频输出标志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LAG_KEY_FRAME = 0x0001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图像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EVENT_E</w:t>
      </w:r>
      <w:r>
        <w:rPr/>
        <w:t>：视频输出事件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OUT_EVEN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EVENT_PAIN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强制重绘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FILL_MODE_E</w:t>
      </w:r>
      <w:r>
        <w:rPr/>
        <w:t>：视频输出图像填充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ILL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DST_IN_SRC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填满目标区域，裁剪图像超出的部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IN_DS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保持图像整幅，黑色填充目标区域边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FIT_DST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不等长宽比伸缩，图像刚好填充目标区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ILL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ROTATE_E</w:t>
      </w:r>
      <w:r>
        <w:rPr/>
        <w:t>：视频输出图像旋转角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ROTATE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ROTATE_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90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18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18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27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27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ROTAT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OUT_CALLBACK_S</w:t>
      </w:r>
      <w:r>
        <w:rPr/>
        <w:t>：视频输出回调接口结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DEV_VIDE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Image)(int iDev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, unsigned int uFla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清除视频图像显示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</w:t>
      </w:r>
      <w:r>
        <w:rPr/>
        <w:t>Out</w:t>
      </w:r>
      <w:r>
        <w:rPr/>
        <w:t>SetCallback</w:t>
      </w:r>
      <w:r>
        <w:rPr/>
        <w:t>：设置视频输出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SetCallback(const PG_DEV_VIDEO_OUT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DevVideoOutEventProc</w:t>
      </w:r>
      <w:r>
        <w:rPr/>
        <w:t>：视频输出事件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视频输出事件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vent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OUT_EVEN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Param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EventProc(int iDevID, unsigned int uEvent, const void* lpParam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</w:t>
      </w:r>
      <w:r>
        <w:rPr/>
        <w:t>Out</w:t>
      </w:r>
      <w:r>
        <w:rPr/>
        <w:t>Open</w:t>
      </w:r>
      <w:r>
        <w:rPr/>
        <w:t>：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 [IN] </w:t>
      </w:r>
      <w:r>
        <w:rPr>
          <w:rFonts w:ascii="Courier New" w:hAnsi="Courier New" w:cs="Courier New"/>
          <w:sz w:val="18"/>
          <w:szCs w:val="18"/>
        </w:rPr>
        <w:t>视频输出设备的编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ose</w:t>
      </w:r>
      <w:r>
        <w:rPr/>
        <w:t>：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Image</w:t>
      </w:r>
      <w:r>
        <w:rPr/>
        <w:t>：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显示视频帧图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orm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格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MT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标志位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LAG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横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纵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宽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高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i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填充模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ILL_MOD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Rot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旋转角度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ROTAT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VideoOutImage)(int iDevID, const void* lpData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, unsigned int uFlag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ean</w:t>
      </w:r>
      <w:r>
        <w:rPr/>
        <w:t>：清除视频播放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清除视频播放窗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4. </w:t>
      </w:r>
      <w:r>
        <w:rPr/>
        <w:t>音频输入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</w:t>
      </w:r>
      <w:r>
        <w:rPr/>
        <w:t>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 AUDIO _IN_FMT_E</w:t>
      </w:r>
      <w:r>
        <w:rPr/>
        <w:t>：音频输入格式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AUDI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PCM16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G711A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AAC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IN_CALLBACK_S</w:t>
      </w:r>
      <w:r>
        <w:rPr/>
        <w:t>：音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采集设备，开始音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InOpen)(unsigned int uDevNO, unsigned int uSampleBit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停止音频采集，关闭音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InSetCallback</w:t>
      </w:r>
      <w:r>
        <w:rPr/>
        <w:t>：设置音频输入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InSetCallback(const PG_DEV_AUDI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InRecordProc</w:t>
      </w:r>
      <w:r>
        <w:rPr/>
        <w:t>把采集到的音频数据输入到中间件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把采集到的音频数据输入到中间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入的音频数据的采样率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采集到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 w:eastAsia="Courier New"/>
          <w:sz w:val="18"/>
          <w:szCs w:val="18"/>
        </w:rPr>
        <w:t xml:space="preserve">阻塞方式：阻塞，音频数据缓冲到 </w:t>
      </w:r>
      <w:r>
        <w:rPr>
          <w:rFonts w:eastAsia="Courier New"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 w:eastAsia="Courier New"/>
          <w:sz w:val="18"/>
          <w:szCs w:val="18"/>
        </w:rPr>
        <w:t>中间件队列后返回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  <w:t>[</w:t>
      </w:r>
      <w:r>
        <w:rPr>
          <w:rFonts w:cs="Courier New" w:ascii="Courier New" w:hAnsi="Courier New"/>
          <w:sz w:val="18"/>
          <w:szCs w:val="18"/>
        </w:rPr>
        <w:t xml:space="preserve">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缓冲区指针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长度（字节），</w:t>
      </w:r>
      <w:r>
        <w:rPr>
          <w:rFonts w:ascii="Courier New" w:hAnsi="Courier New" w:cs="Courier New"/>
          <w:b/>
          <w:color w:val="FF0000"/>
          <w:sz w:val="18"/>
          <w:szCs w:val="18"/>
        </w:rPr>
        <w:t>（注意：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）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G_DEV_AUDIO_IN_FMT_E 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从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、传输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播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的延时，</w:t>
      </w:r>
      <w:r>
        <w:rPr>
          <w:rFonts w:ascii="宋体;SimSun" w:hAnsi="宋体;SimSun" w:cs="Courier New"/>
          <w:sz w:val="18"/>
          <w:szCs w:val="18"/>
        </w:rPr>
        <w:t>给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ascii="宋体;SimSun" w:hAnsi="宋体;SimSun" w:cs="Courier New"/>
          <w:sz w:val="18"/>
          <w:szCs w:val="18"/>
        </w:rPr>
        <w:t>可以自动适配。给合适的值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DevAudioInRecord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DelayM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InOpen</w:t>
      </w:r>
      <w:r>
        <w:rPr/>
        <w:t>：打开音频采集设备进行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采集设备进行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采集的设备编号，当有多个音频采集设备时区分不同的设备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In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InClose</w:t>
      </w:r>
      <w:r>
        <w:rPr/>
        <w:t>：关闭音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采集设备，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5. </w:t>
      </w:r>
      <w:r>
        <w:rPr/>
        <w:t>音频输出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FMT_E</w:t>
      </w:r>
      <w:r>
        <w:rPr/>
        <w:t>：音频输出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PCM16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G711A,</w:t>
      </w:r>
      <w:r>
        <w:rPr>
          <w:rFonts w:cs="Courier New" w:ascii="Courier New" w:hAnsi="Courier New"/>
          <w:sz w:val="18"/>
          <w:szCs w:val="18"/>
        </w:rPr>
        <w:t xml:space="preserve"> </w:t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AAC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CALLBACK_S</w:t>
      </w:r>
      <w:r>
        <w:rPr/>
        <w:t>：音频输出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音频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} </w:t>
      </w:r>
      <w:bookmarkStart w:id="0" w:name="OLE_LINK1"/>
      <w:r>
        <w:rPr>
          <w:rFonts w:cs="Courier New" w:ascii="Courier New" w:hAnsi="Courier New"/>
          <w:sz w:val="18"/>
          <w:szCs w:val="18"/>
        </w:rPr>
        <w:t>PG_DEV_AUDIO_OUT_CALLBACK_S</w:t>
      </w:r>
      <w:bookmarkEnd w:id="0"/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OutSetCallback</w:t>
      </w:r>
      <w:r>
        <w:rPr/>
        <w:t>：设置音频输出回调接口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OutSetCallback (const PG_DEV_AUDIO_IN_CALLBACK_S* lpstCallback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edProc</w:t>
      </w:r>
      <w:r>
        <w:rPr/>
        <w:t>：反馈实际已经播放的音频数据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反馈实际已经在声卡上播放的音频数据长度给中间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取出的音频数据播放完成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Played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在声卡上实际累计播放的音频数据长度（</w:t>
      </w:r>
      <w:r>
        <w:rPr>
          <w:rFonts w:cs="Courier New" w:ascii="Courier New" w:hAnsi="Courier New"/>
          <w:sz w:val="18"/>
          <w:szCs w:val="18"/>
        </w:rPr>
        <w:t>BYTE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播放延时。给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可以自动适配，给合适的值（</w:t>
      </w:r>
      <w:r>
        <w:rPr>
          <w:rFonts w:cs="Courier New" w:ascii="Courier New" w:hAnsi="Courier New"/>
          <w:sz w:val="18"/>
          <w:szCs w:val="18"/>
        </w:rPr>
        <w:t>160ms</w:t>
      </w:r>
      <w:r>
        <w:rPr>
          <w:rFonts w:ascii="Courier New" w:hAnsi="Courier New" w:cs="Courier New"/>
          <w:sz w:val="18"/>
          <w:szCs w:val="18"/>
        </w:rPr>
        <w:t>左右）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pgDevAudioOutPlayedProc(int iDevID, unsigned int uPlayedSize, unsigned int </w:t>
      </w:r>
      <w:bookmarkStart w:id="1" w:name="OLE_LINK2"/>
      <w:r>
        <w:rPr>
          <w:rFonts w:cs="Courier New" w:ascii="Courier New" w:hAnsi="Courier New"/>
          <w:sz w:val="18"/>
          <w:szCs w:val="18"/>
        </w:rPr>
        <w:t>uDelayMs</w:t>
      </w:r>
      <w:bookmarkEnd w:id="1"/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Silent</w:t>
      </w:r>
      <w:r>
        <w:rPr/>
        <w:t>：开启</w:t>
      </w:r>
      <w:r>
        <w:rPr/>
        <w:t>SDK</w:t>
      </w:r>
      <w:r>
        <w:rPr/>
        <w:t>输出静音数据的机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输出静音数据的机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vNO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扬声器编号，与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相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nabl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开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关闭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DevAudioOutPlaySilent(unsigned int uDevNO, unsigned int uEnabl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OutOpen</w:t>
      </w:r>
      <w:r>
        <w:rPr/>
        <w:t>：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播放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的设备编号，当有多个音频播放设备时区分不同的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Close</w:t>
      </w:r>
      <w:r>
        <w:rPr/>
        <w:t>：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播放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Play</w:t>
      </w:r>
      <w:r>
        <w:rPr/>
        <w:t>：播放音频数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播放音频数据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出的音频数据的采样率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音频数据长度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播放接口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长度（字节数），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详情请看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AUDIO_OUT_FMT_E'.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);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2" w:name="_6._音频转换API接口(pgLibDevAudioConvert.h"/>
      <w:bookmarkEnd w:id="2"/>
      <w:r>
        <w:rPr/>
        <w:t xml:space="preserve">6. </w:t>
      </w:r>
      <w:r>
        <w:rPr/>
        <w:t>音频转换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Conver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说明：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系统以及由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经过裁剪和封装衍生出来的系列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，音频通话的数据都是以统一的采样率和帧长度进行通信传输的。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使用的统一音频采样率为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，音频的帧长度为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。但是，当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应用在各种设备上时，有些设备上的音频采集和播放就不一定支持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的采样率和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的帧长度。所以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提供了一套音频转换的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来进行音频采样率、帧长度，以及格式的转换。以便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与设备之间进行音频采集和播放对接时，有更强的适应性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音频转换以“转换队列”的方式实现，使用步骤为：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创建转换队列（传入转换参数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把待转换的音频数据压入队列（每次压入一帧数据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从队列弹出转换后的音频数据（每次弹出一帧数据）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）重复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和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步，直到完成所有数据转换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销毁转换队列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以下“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函数”章节详细叙述的音频转换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的说明。</w:t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CVT_FMT_E</w:t>
      </w:r>
      <w:r>
        <w:rPr/>
        <w:t>：音频转换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音频转换的格式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CV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PCM16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PCM16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A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A(PCMA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U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U(PCMU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AAC</w:t>
      </w:r>
      <w:r>
        <w:rPr>
          <w:rFonts w:cs="Courier New" w:ascii="Courier New" w:hAnsi="Courier New"/>
          <w:sz w:val="18"/>
          <w:szCs w:val="18"/>
        </w:rPr>
        <w:t xml:space="preserve">    = 3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AAC </w:t>
      </w:r>
      <w:r>
        <w:rPr>
          <w:rFonts w:ascii="Courier New" w:hAnsi="Courier New" w:cs="Courier New"/>
          <w:sz w:val="18"/>
          <w:szCs w:val="18"/>
        </w:rPr>
        <w:t>格式（只有包含软件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编码的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支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CV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ConvertAlloc</w:t>
      </w:r>
      <w:r>
        <w:rPr/>
        <w:t>：创建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创建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irect: [in] </w:t>
      </w:r>
      <w:r>
        <w:rPr>
          <w:rFonts w:ascii="Courier New" w:hAnsi="Courier New" w:cs="Courier New"/>
          <w:sz w:val="18"/>
          <w:szCs w:val="18"/>
        </w:rPr>
        <w:t>转换方向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录音转换（设备到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放音转换（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到设备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stFormat: [in] </w:t>
      </w:r>
      <w:r>
        <w:rPr>
          <w:rFonts w:ascii="Courier New" w:hAnsi="Courier New" w:cs="Courier New"/>
          <w:sz w:val="18"/>
          <w:szCs w:val="18"/>
        </w:rPr>
        <w:t>转换后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SampleRat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设备端音频数据的采样率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           </w:t>
      </w:r>
      <w:r>
        <w:rPr>
          <w:rFonts w:ascii="Courier New" w:hAnsi="Courier New" w:cs="Courier New"/>
          <w:sz w:val="18"/>
          <w:szCs w:val="18"/>
        </w:rPr>
        <w:t>有效值：</w:t>
      </w:r>
      <w:r>
        <w:rPr>
          <w:rFonts w:cs="Courier New" w:ascii="Courier New" w:hAnsi="Courier New"/>
          <w:sz w:val="18"/>
          <w:szCs w:val="18"/>
        </w:rPr>
        <w:t>8000, 16000, 32000, 11025, 22050, 44100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evSampleSize: [in] </w:t>
      </w:r>
      <w:r>
        <w:rPr>
          <w:rFonts w:ascii="Courier New" w:hAnsi="Courier New" w:cs="Courier New"/>
          <w:sz w:val="18"/>
          <w:szCs w:val="18"/>
        </w:rPr>
        <w:t>设备端每帧音频数据的采样点数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Alloc(unsigned int uDirect, unsigned int uDst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evSampleRate, unsigned int uDevSample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Free</w:t>
      </w:r>
      <w:r>
        <w:rPr/>
        <w:t>：销毁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销毁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ConvertFree(int iCv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ush</w:t>
      </w:r>
      <w:r>
        <w:rPr/>
        <w:t>：把待转换的音频数据压入到队列中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待转换的音频数据压入到队列中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Format: [in] </w:t>
      </w:r>
      <w:r>
        <w:rPr>
          <w:rFonts w:ascii="Courier New" w:hAnsi="Courier New" w:cs="Courier New"/>
          <w:sz w:val="18"/>
          <w:szCs w:val="18"/>
        </w:rPr>
        <w:t>转换前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rcData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前的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DataSize: [in] </w:t>
      </w:r>
      <w:r>
        <w:rPr>
          <w:rFonts w:ascii="Courier New" w:hAnsi="Courier New" w:cs="Courier New"/>
          <w:sz w:val="18"/>
          <w:szCs w:val="18"/>
        </w:rPr>
        <w:t>转换前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已经压入到队列的数据长度（通常等于</w:t>
      </w:r>
      <w:r>
        <w:rPr>
          <w:rFonts w:cs="Courier New" w:ascii="Courier New" w:hAnsi="Courier New"/>
          <w:sz w:val="18"/>
          <w:szCs w:val="18"/>
        </w:rPr>
        <w:t>uSrcDataSize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ush(int iCvtID, unsigned int uSrc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SrcData, unsigned int uSrc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</w:t>
      </w:r>
      <w:r>
        <w:rPr/>
        <w:t>：把转换后的数据从队列弹出（只弹出数据缓冲区的地址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只输出数据缓冲区的地址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转换后的音频数据缓冲区地址的指针（注意：</w:t>
      </w:r>
      <w:r>
        <w:rPr>
          <w:rFonts w:cs="Courier New" w:ascii="Courier New" w:hAnsi="Courier New"/>
          <w:sz w:val="18"/>
          <w:szCs w:val="18"/>
        </w:rPr>
        <w:t>pgDevAudioConvertFre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后不能再引用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后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(int iCvtID, void **ppDstData, unsigned int* lp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S</w:t>
      </w:r>
      <w:r>
        <w:rPr/>
        <w:t>：把转换后的数据从队列弹出（把数据从队列复制出来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把数据从队列复制出来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接收转换后的音频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转换后的音频数据缓冲区的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S(int iCvtID, void *lpDstData, unsigned int 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7. </w:t>
      </w:r>
      <w:r>
        <w:rPr/>
        <w:t>代码样例：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音频</w:t>
      </w:r>
      <w:r>
        <w:rPr/>
        <w:t>/</w:t>
      </w:r>
      <w:r>
        <w:rPr/>
        <w:t>视频采集播放样例伪码：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假设这是视频采集处理回调函数，得到视频帧数据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void OnPreviewFrame(void *lpFrmData, unsigned int uFrmSiz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调用硬件编码器，把视频帧压缩成</w:t>
      </w:r>
      <w:r>
        <w:rPr>
          <w:rFonts w:cs="Courier New" w:ascii="宋体;SimSun" w:hAnsi="宋体;SimSun"/>
          <w:kern w:val="2"/>
          <w:sz w:val="18"/>
          <w:szCs w:val="18"/>
        </w:rPr>
        <w:t>H.264</w:t>
      </w:r>
      <w:r>
        <w:rPr>
          <w:rFonts w:ascii="宋体;SimSun" w:hAnsi="宋体;SimSun" w:cs="Courier New"/>
          <w:kern w:val="2"/>
          <w:sz w:val="18"/>
          <w:szCs w:val="18"/>
        </w:rPr>
        <w:t>格式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H264 Codec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void* pCmpData = </w:t>
      </w:r>
      <w:r>
        <w:rPr>
          <w:rFonts w:ascii="宋体;SimSun" w:hAnsi="宋体;SimSun" w:cs="Courier New"/>
          <w:kern w:val="2"/>
          <w:sz w:val="18"/>
          <w:szCs w:val="18"/>
        </w:rPr>
        <w:t>压缩后的数据指针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unsigned int uCmpSize = </w:t>
      </w:r>
      <w:r>
        <w:rPr>
          <w:rFonts w:ascii="宋体;SimSun" w:hAnsi="宋体;SimSun" w:cs="Courier New"/>
          <w:kern w:val="2"/>
          <w:sz w:val="18"/>
          <w:szCs w:val="18"/>
        </w:rPr>
        <w:t>压缩后的数据长度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uFlag = 0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f (</w:t>
      </w:r>
      <w:r>
        <w:rPr>
          <w:rFonts w:ascii="Courier New" w:hAnsi="Courier New" w:cs="Courier New"/>
          <w:sz w:val="18"/>
          <w:szCs w:val="18"/>
        </w:rPr>
        <w:t>是关键帧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uFlag |= </w:t>
      </w:r>
      <w:r>
        <w:rPr>
          <w:rFonts w:cs="Courier New" w:ascii="Courier New" w:hAnsi="Courier New"/>
          <w:sz w:val="18"/>
          <w:szCs w:val="18"/>
        </w:rPr>
        <w:t>PG_DEV_VIDEO_IN_FLAG_KEY_FRAME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把视频帧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kern w:val="2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pgDevVideoInCaptureProc(1234, pCmpData,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uCmpSize, </w:t>
      </w:r>
      <w:r>
        <w:rPr>
          <w:rFonts w:cs="Courier New" w:ascii="宋体;SimSun" w:hAnsi="宋体;SimSun"/>
          <w:kern w:val="2"/>
          <w:sz w:val="18"/>
          <w:szCs w:val="18"/>
        </w:rPr>
        <w:t>PG_DEV_VIDEO_IN_FMT_H264</w:t>
      </w:r>
      <w:r>
        <w:rPr>
          <w:rFonts w:cs="Courier New" w:ascii="宋体;SimSun" w:hAnsi="宋体;SimSun"/>
          <w:kern w:val="2"/>
          <w:sz w:val="18"/>
          <w:szCs w:val="18"/>
        </w:rPr>
        <w:t>, uFlag)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实现视频采集回调接口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int VideoInOpen(unsigned int uDevNO, unsigned int uPixBytes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Width, unsigned int uHeight, unsigned int uBitRate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FrmRate, unsigned int uKeyFrmRat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打开视频设备，进行视频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lose(int iDevID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关闭视频采集设备，停止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trl(int iDevID, unsigned int uCtrl, unsigned int uParam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控制视频采集。</w:t>
      </w: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if (uCtrl == PG_DEV_VIDEO_IN_CTRL_PULL_KEY_FRAME) 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强制编码器立即产生一个关键帧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>// ..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入扩展接口使用的示例伪代码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假设这是音频采集处理回调函数，得到音频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Capture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 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ind w:left="420" w:hanging="0"/>
        <w:rPr/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其他音频数据处理。</w:t>
      </w:r>
    </w:p>
    <w:p>
      <w:pPr>
        <w:pStyle w:val="Normal"/>
        <w:ind w:left="420" w:hanging="0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例如：压缩编码……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将音频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InCaptureProc</w:t>
      </w:r>
      <w:r>
        <w:rPr>
          <w:rFonts w:cs="Courier New" w:ascii="宋体;SimSun" w:hAnsi="宋体;SimSun"/>
          <w:kern w:val="2"/>
          <w:sz w:val="18"/>
          <w:szCs w:val="18"/>
        </w:rPr>
        <w:t xml:space="preserve">(1234, </w:t>
      </w:r>
      <w:r>
        <w:rPr>
          <w:rFonts w:cs="Courier New" w:ascii="宋体;SimSun" w:hAnsi="宋体;SimSun"/>
          <w:sz w:val="18"/>
          <w:szCs w:val="18"/>
        </w:rPr>
        <w:t>lp</w:t>
      </w:r>
      <w:r>
        <w:rPr>
          <w:rFonts w:cs="Courier New" w:ascii="宋体;SimSun" w:hAnsi="宋体;SimSun"/>
          <w:sz w:val="18"/>
          <w:szCs w:val="18"/>
        </w:rPr>
        <w:t>Data</w:t>
      </w:r>
      <w:r>
        <w:rPr>
          <w:rFonts w:cs="Courier New" w:ascii="宋体;SimSun" w:hAnsi="宋体;SimSun"/>
          <w:kern w:val="2"/>
          <w:sz w:val="18"/>
          <w:szCs w:val="18"/>
        </w:rPr>
        <w:t>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kern w:val="2"/>
          <w:sz w:val="18"/>
          <w:szCs w:val="18"/>
        </w:rPr>
        <w:t xml:space="preserve">, </w:t>
      </w:r>
      <w:r>
        <w:rPr>
          <w:rFonts w:cs="Courier New" w:ascii="宋体;SimSun" w:hAnsi="宋体;SimSun"/>
          <w:kern w:val="2"/>
          <w:sz w:val="18"/>
          <w:szCs w:val="18"/>
        </w:rPr>
        <w:t>PG_DEV_AUDIO_IN_FMT_PCM16</w:t>
      </w:r>
      <w:r>
        <w:rPr>
          <w:rFonts w:cs="Courier New" w:ascii="宋体;SimSun" w:hAnsi="宋体;SimSun"/>
          <w:kern w:val="2"/>
          <w:sz w:val="18"/>
          <w:szCs w:val="18"/>
        </w:rPr>
        <w:t>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进行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，开始采集音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// </w:t>
      </w:r>
      <w:r>
        <w:rPr>
          <w:rFonts w:cs="宋体;SimSun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  <w:r>
        <w:rPr>
          <w:rFonts w:cs="Courier New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停止</w:t>
      </w:r>
      <w:r>
        <w:rPr>
          <w:rFonts w:ascii="宋体;SimSun" w:hAnsi="宋体;SimSun" w:cs="宋体;SimSun"/>
          <w:sz w:val="18"/>
          <w:szCs w:val="18"/>
        </w:rPr>
        <w:t>音频采集处理回调线程</w:t>
      </w:r>
      <w:r>
        <w:rPr>
          <w:rFonts w:ascii="宋体;SimSun" w:hAnsi="宋体;SimSun" w:cs="Courier New"/>
          <w:sz w:val="18"/>
          <w:szCs w:val="18"/>
        </w:rPr>
        <w:t>，释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关闭</w:t>
      </w:r>
      <w:r>
        <w:rPr>
          <w:rFonts w:ascii="宋体;SimSun" w:hAnsi="宋体;SimSun" w:cs="宋体;SimSun"/>
          <w:sz w:val="18"/>
          <w:szCs w:val="18"/>
        </w:rPr>
        <w:t>音频采集设备，停止音频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出扩展接口使用的示例伪代码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假设这是音频播放完毕通知函数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atic unsigned int s_uPlayedSize = 0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PlayedProc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已经播放的数据长度累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s_uPlayedSize += </w:t>
      </w:r>
      <w:r>
        <w:rPr>
          <w:rFonts w:cs="Courier New" w:ascii="宋体;SimSun" w:hAnsi="宋体;SimSun"/>
          <w:sz w:val="18"/>
          <w:szCs w:val="18"/>
        </w:rPr>
        <w:t>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调用</w:t>
      </w:r>
      <w:r>
        <w:rPr>
          <w:rFonts w:cs="Courier New" w:ascii="宋体;SimSun" w:hAnsi="宋体;SimSun"/>
          <w:sz w:val="18"/>
          <w:szCs w:val="18"/>
        </w:rPr>
        <w:t>pgDevAudioOutPlayedProc</w:t>
      </w:r>
      <w:r>
        <w:rPr>
          <w:rFonts w:ascii="宋体;SimSun" w:hAnsi="宋体;SimSun" w:cs="Courier New"/>
          <w:sz w:val="18"/>
          <w:szCs w:val="18"/>
        </w:rPr>
        <w:t>通知中间件已经播放的数据长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OutPlayedProc(</w:t>
      </w:r>
      <w:r>
        <w:rPr>
          <w:rFonts w:cs="Courier New" w:ascii="宋体;SimSun" w:hAnsi="宋体;SimSun"/>
          <w:sz w:val="18"/>
          <w:szCs w:val="18"/>
        </w:rPr>
        <w:t>1234</w:t>
      </w:r>
      <w:r>
        <w:rPr>
          <w:rFonts w:cs="Courier New" w:ascii="宋体;SimSun" w:hAnsi="宋体;SimSun"/>
          <w:sz w:val="18"/>
          <w:szCs w:val="18"/>
        </w:rPr>
        <w:t>,</w:t>
      </w:r>
      <w:r>
        <w:rPr>
          <w:rFonts w:cs="Courier New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_uPlayedSize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启动一个从中间件获取音频数据的线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Open(unsigned int uDevNO, unsigned int uSampleBits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统计数据清零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s_uPlayedSize = 0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</w:t>
      </w:r>
      <w:r>
        <w:rPr>
          <w:rFonts w:cs="Courier New" w:ascii="宋体;SimSun" w:hAnsi="宋体;SimSun"/>
          <w:sz w:val="18"/>
          <w:szCs w:val="18"/>
        </w:rPr>
        <w:t>eturn 1234;//</w:t>
      </w:r>
      <w:r>
        <w:rPr>
          <w:rFonts w:ascii="宋体;SimSun" w:hAnsi="宋体;SimSun" w:cs="Courier New"/>
          <w:sz w:val="18"/>
          <w:szCs w:val="18"/>
        </w:rPr>
        <w:t>播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Out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关闭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音频播放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AudioOutPlay(int iDevID, const void* lpData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调用播放设备播放音频数据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return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AUDIO_IN_CALLBACK_S s_stCallback_Audi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Close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出回调函数指针结构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static PG_DEV_AUDIO_OUT_CALLBACK_S s_stACallback_AudioOut = 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Open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Close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Play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视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VIDEO_IN_CALLBACK_S s_stCallback_Vide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lose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trl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RegisterVideoAndAudio(vo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视频输入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VideoInSetCallback(&amp;s_stCallback_VideoIn)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入的回调函数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出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AudioOutSetCallback(&amp;s_stACallback_AudioOut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main(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egisterVideoAndAudio</w:t>
      </w:r>
      <w:r>
        <w:rPr>
          <w:rFonts w:cs="Courier New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直播初始化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Initialize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开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LiveVideoStart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pgLiveAudioStart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结束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Vide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Audi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音频录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录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In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static int s_iDevID_AudioIn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录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In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这是设备上音频采集数据输入函数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OnAudioInDataCallback(void *lpData, unsigned int uDataSize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采集到的音频帧数据压入到队列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if (pgDevAudioConvertPush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 xml:space="preserve">, PG_DEV_AUDIO_CVT_FMT_PCM16, </w:t>
      </w:r>
      <w:r>
        <w:rPr>
          <w:rFonts w:cs="Courier New" w:ascii="宋体;SimSun" w:hAnsi="宋体;SimSun"/>
          <w:sz w:val="18"/>
          <w:szCs w:val="18"/>
        </w:rPr>
        <w:t>lpData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) &lt;= 0) 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return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//</w:t>
      </w:r>
      <w:r>
        <w:rPr>
          <w:rFonts w:ascii="宋体;SimSun" w:hAnsi="宋体;SimSun" w:cs="Courier New"/>
          <w:sz w:val="18"/>
          <w:szCs w:val="18"/>
        </w:rPr>
        <w:t>从队列弹出转换后的音频帧数据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char ucDataPop[2048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int iPopSize = pgDevAudioConvertPopS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>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if (iPopSize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转换后的音频帧输入给</w:t>
      </w:r>
      <w:r>
        <w:rPr>
          <w:rFonts w:cs="Courier New" w:ascii="宋体;SimSun" w:hAnsi="宋体;SimSun"/>
          <w:sz w:val="18"/>
          <w:szCs w:val="18"/>
        </w:rPr>
        <w:t>Peergine SDK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pgDevAudioInRecordProc(s_iDevID_AudioIn, ucDataPop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iPopSize, PG_DEV_AUDIO_IN_FMT_PCM16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...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音频放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放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 xml:space="preserve">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Open(unsigned int uDevNO, unsigned int uSampleBits,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放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Out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 xml:space="preserve">Out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Out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Play(int iDevID, const void* lpData, 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播放的音频数据压入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nt iRet = pgDevAudioConvertPush(s_iCvtIDOut, uFormat, lpData, uData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f (iRet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  </w:t>
        <w:tab/>
        <w:t>return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从队列弹出转换后的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unsigned char ucDataPop[</w:t>
      </w:r>
      <w:r>
        <w:rPr>
          <w:rFonts w:cs="Courier New" w:ascii="宋体;SimSun" w:hAnsi="宋体;SimSun"/>
          <w:sz w:val="18"/>
          <w:szCs w:val="18"/>
        </w:rPr>
        <w:t>2048</w:t>
      </w:r>
      <w:r>
        <w:rPr>
          <w:rFonts w:cs="Courier New" w:ascii="宋体;SimSun" w:hAnsi="宋体;SimSun"/>
          <w:sz w:val="18"/>
          <w:szCs w:val="18"/>
        </w:rPr>
        <w:t>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int iPopSize = pgDevAudioConvertPopS(s_iCvtIDOut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if (iPopSize </w:t>
      </w:r>
      <w:r>
        <w:rPr>
          <w:rFonts w:cs="Courier New" w:ascii="宋体;SimSun" w:hAnsi="宋体;SimSun"/>
          <w:sz w:val="18"/>
          <w:szCs w:val="18"/>
        </w:rPr>
        <w:t>&lt;=</w:t>
      </w:r>
      <w:r>
        <w:rPr>
          <w:rFonts w:cs="Courier New" w:ascii="宋体;SimSun" w:hAnsi="宋体;SimSun"/>
          <w:sz w:val="18"/>
          <w:szCs w:val="18"/>
        </w:rPr>
        <w:t xml:space="preserve">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ind w:left="420"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 </w:t>
      </w:r>
      <w:r>
        <w:rPr>
          <w:rFonts w:ascii="宋体;SimSun" w:hAnsi="宋体;SimSun" w:cs="Courier New"/>
          <w:sz w:val="18"/>
          <w:szCs w:val="18"/>
        </w:rPr>
        <w:t>把转换后的音频帧数据在设备放音接口上播放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dev_audio_play(ucDataPop, iPop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return 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8. </w:t>
      </w:r>
      <w:r>
        <w:rPr/>
        <w:t>附录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修改记录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伪码的</w:t>
            </w:r>
            <w:r>
              <w:rPr/>
              <w:t>VideoInCtrl()</w:t>
            </w:r>
            <w:r>
              <w:rPr/>
              <w:t>函数，增加强制产生关键帧的说明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概述中添加结构层次图，以及注意事项。</w:t>
            </w:r>
          </w:p>
          <w:p>
            <w:pPr>
              <w:pStyle w:val="Normal"/>
              <w:rPr/>
            </w:pPr>
            <w:r>
              <w:rPr/>
              <w:t>添加关于</w:t>
            </w:r>
            <w:r>
              <w:rPr/>
              <w:t>Audio</w:t>
            </w:r>
            <w:r>
              <w:rPr/>
              <w:t>输入输出接口的说明。</w:t>
            </w:r>
          </w:p>
          <w:p>
            <w:pPr>
              <w:pStyle w:val="Normal"/>
              <w:rPr/>
            </w:pPr>
            <w:r>
              <w:rPr/>
              <w:t>升级代码样例，添加</w:t>
            </w:r>
            <w:r>
              <w:rPr/>
              <w:t>Audio</w:t>
            </w:r>
            <w:r>
              <w:rPr/>
              <w:t>的代码，优化代码结构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视频输出回调接口说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H265</w:t>
            </w:r>
            <w:r>
              <w:rPr/>
              <w:t>编解码格式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修改以前版本的描述错误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音频转换</w:t>
            </w:r>
            <w:r>
              <w:rPr/>
              <w:t>API</w:t>
            </w:r>
            <w:r>
              <w:rPr/>
              <w:t>接口和样例伪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</w:t>
            </w:r>
            <w:r>
              <w:rPr/>
              <w:t>pgDevAudioOutPlaySilent</w:t>
            </w:r>
            <w:r>
              <w:rPr/>
              <w:t>()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pgDevAudioConvertAlloc</w:t>
            </w:r>
            <w:r>
              <w:rPr/>
              <w:t>()</w:t>
            </w:r>
            <w:r>
              <w:rPr/>
              <w:t>函数的</w:t>
            </w:r>
            <w:r>
              <w:rPr/>
              <w:t>uDevSampleRate</w:t>
            </w:r>
            <w:r>
              <w:rPr/>
              <w:t>参数的有效值说明</w:t>
            </w:r>
            <w:r>
              <w:rPr/>
              <w:t>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fldChar w:fldCharType="begin"/>
    </w:r>
    <w:r>
      <w:rPr>
        <w:szCs w:val="21"/>
      </w:rPr>
      <w:instrText xml:space="preserve"> AUTHOR </w:instrText>
    </w:r>
    <w:r>
      <w:rPr>
        <w:szCs w:val="21"/>
      </w:rPr>
      <w:fldChar w:fldCharType="separate"/>
    </w:r>
    <w:r>
      <w:rPr>
        <w:szCs w:val="21"/>
      </w:rPr>
      <w:t>cbc1</w:t>
    </w:r>
    <w:r>
      <w:rPr>
        <w:szCs w:val="21"/>
      </w:rPr>
      <w:fldChar w:fldCharType="end"/>
    </w:r>
    <w:r>
      <w:rPr>
        <w:szCs w:val="21"/>
      </w:rPr>
      <w:tab/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szCs w:val="21"/>
      </w:rPr>
      <w:tab/>
    </w:r>
    <w:r>
      <w:rPr>
        <w:szCs w:val="21"/>
      </w:rPr>
      <w:fldChar w:fldCharType="begin"/>
    </w:r>
    <w:r>
      <w:rPr>
        <w:szCs w:val="21"/>
      </w:rPr>
      <w:instrText xml:space="preserve"> DATE \@"yyyy\/M\/d" </w:instrText>
    </w:r>
    <w:r>
      <w:rPr>
        <w:szCs w:val="21"/>
      </w:rPr>
      <w:fldChar w:fldCharType="separate"/>
    </w:r>
    <w:r>
      <w:rPr>
        <w:szCs w:val="21"/>
      </w:rPr>
      <w:t>2026/7/31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0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样式1"/>
    <w:basedOn w:val="Heading1"/>
    <w:qFormat/>
    <w:pPr>
      <w:numPr>
        <w:ilvl w:val="0"/>
        <w:numId w:val="2"/>
      </w:numPr>
    </w:pPr>
    <w:rPr/>
  </w:style>
  <w:style w:type="paragraph" w:styleId="2">
    <w:name w:val="样式2"/>
    <w:basedOn w:val="Heading1"/>
    <w:qFormat/>
    <w:pPr>
      <w:numPr>
        <w:ilvl w:val="0"/>
        <w:numId w:val="2"/>
      </w:numPr>
    </w:pPr>
    <w:rPr/>
  </w:style>
  <w:style w:type="paragraph" w:styleId="3">
    <w:name w:val="样式3"/>
    <w:basedOn w:val="Heading1"/>
    <w:next w:val="12"/>
    <w:qFormat/>
    <w:pPr>
      <w:numPr>
        <w:ilvl w:val="0"/>
        <w:numId w:val="2"/>
      </w:numPr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林国强</dc:creator>
  <dc:description/>
  <cp:keywords/>
  <dc:language>en-US</dc:language>
  <cp:lastModifiedBy>cbc</cp:lastModifiedBy>
  <dcterms:modified xsi:type="dcterms:W3CDTF">2018-03-23T13:14:00Z</dcterms:modified>
  <cp:revision>462</cp:revision>
  <dc:subject/>
  <dc:title/>
</cp:coreProperties>
</file>