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穿透模块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系统的</w:t>
            </w:r>
            <w:r>
              <w:rPr/>
              <w:t>JNI</w:t>
            </w:r>
            <w:r>
              <w:rPr/>
              <w:t>封装库工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由于</w:t>
            </w:r>
            <w:r>
              <w:rPr/>
              <w:t>IOS</w:t>
            </w:r>
            <w:r>
              <w:rPr/>
              <w:t>系统上发布程序受限，只提供了演示程序在模拟器上运行的截图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各种</w:t>
      </w:r>
      <w:r>
        <w:rPr/>
        <w:t>OS</w:t>
      </w:r>
      <w:r>
        <w:rPr/>
        <w:t>平台下的库文件名称：</w:t>
      </w:r>
    </w:p>
    <w:tbl>
      <w:tblPr>
        <w:tblW w:w="9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3780"/>
        <w:gridCol w:w="163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and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Android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 J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\Android\pgJniConn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的</w:t>
            </w:r>
            <w:r>
              <w:rPr/>
              <w:t>JNI</w:t>
            </w:r>
            <w:r>
              <w:rPr/>
              <w:t>封装形式的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ios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IOS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iconv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resolv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机和模拟器共用一个库文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li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  <w:r>
              <w:rPr/>
              <w:t>的动态链接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ubt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Ubuntu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OS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mac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MacOSX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注：嵌入式</w:t>
      </w:r>
      <w:r>
        <w:rPr>
          <w:b/>
          <w:color w:val="0000FF"/>
        </w:rPr>
        <w:t>Linux</w:t>
      </w:r>
      <w:r>
        <w:rPr>
          <w:b/>
          <w:color w:val="0000FF"/>
        </w:rPr>
        <w:t>平台的库，需要提供</w:t>
      </w:r>
      <w:r>
        <w:rPr>
          <w:b/>
          <w:color w:val="0000FF"/>
        </w:rPr>
        <w:t>toolchain</w:t>
      </w:r>
      <w:r>
        <w:rPr>
          <w:b/>
          <w:color w:val="0000FF"/>
        </w:rPr>
        <w:t>给</w:t>
      </w:r>
      <w:r>
        <w:rPr>
          <w:b/>
          <w:color w:val="0000FF"/>
        </w:rPr>
        <w:t>PP</w:t>
      </w:r>
      <w:r>
        <w:rPr>
          <w:b/>
          <w:color w:val="0000FF"/>
        </w:rPr>
        <w:t>透编译。有一些芯片硬件已经编译好了</w:t>
      </w:r>
      <w:r>
        <w:rPr>
          <w:b/>
          <w:color w:val="0000FF"/>
        </w:rPr>
        <w:t>P2P</w:t>
      </w:r>
      <w:r>
        <w:rPr>
          <w:b/>
          <w:color w:val="0000FF"/>
        </w:rPr>
        <w:t>穿透模块的库，可以直接提供，详情请联系</w:t>
      </w:r>
      <w:r>
        <w:rPr>
          <w:b/>
          <w:color w:val="0000FF"/>
        </w:rPr>
        <w:t>PP</w:t>
      </w:r>
      <w:r>
        <w:rPr>
          <w:b/>
          <w:color w:val="0000FF"/>
        </w:rPr>
        <w:t>透的客服人员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如何使用</w:t>
      </w:r>
      <w:r>
        <w:rPr/>
        <w:t>P2P</w:t>
      </w:r>
      <w:r>
        <w:rPr/>
        <w:t>穿透模块</w:t>
      </w:r>
    </w:p>
    <w:p>
      <w:pPr>
        <w:pStyle w:val="Heading2"/>
        <w:rPr/>
      </w:pPr>
      <w:r>
        <w:rPr/>
        <w:t>1</w:t>
      </w:r>
      <w:r>
        <w:rPr/>
        <w:t>）运行模式</w:t>
      </w:r>
    </w:p>
    <w:p>
      <w:pPr>
        <w:pStyle w:val="Normal"/>
        <w:rPr/>
      </w:pPr>
      <w:r>
        <w:rPr/>
        <w:tab/>
        <w:t>P2P</w:t>
      </w:r>
      <w:r>
        <w:rPr/>
        <w:t>穿透模块有两种运行模式：侦听端和客户端。当运行为侦听端时，它是被动的，它等待来自客户端的连接。相反，当运行为客户端时，它总是主动去连接侦听端。这就类似于</w:t>
      </w:r>
      <w:r>
        <w:rPr/>
        <w:t>TCP SOCKET</w:t>
      </w:r>
      <w:r>
        <w:rPr/>
        <w:t>编程的服务器端和客户端。在调用</w:t>
      </w:r>
      <w:r>
        <w:rPr/>
        <w:t>pgInitialize()</w:t>
      </w:r>
      <w:r>
        <w:rPr/>
        <w:t>函数初始化</w:t>
      </w:r>
      <w:r>
        <w:rPr/>
        <w:t>P2P</w:t>
      </w:r>
      <w:r>
        <w:rPr/>
        <w:t>穿透模块时，通过</w:t>
      </w:r>
      <w:r>
        <w:rPr/>
        <w:t>uMode</w:t>
      </w:r>
      <w:r>
        <w:rPr/>
        <w:t>参数传入运行模式，确定它运行为侦听端还是客户端。</w:t>
      </w:r>
    </w:p>
    <w:p>
      <w:pPr>
        <w:pStyle w:val="Heading2"/>
        <w:rPr/>
      </w:pPr>
      <w:r>
        <w:rPr/>
        <w:t>2</w:t>
      </w:r>
      <w:r>
        <w:rPr/>
        <w:t>）初始化实例</w:t>
      </w:r>
    </w:p>
    <w:p>
      <w:pPr>
        <w:pStyle w:val="Normal"/>
        <w:rPr/>
      </w:pPr>
      <w:r>
        <w:rPr/>
        <w:tab/>
        <w:t>P2P</w:t>
      </w:r>
      <w:r>
        <w:rPr/>
        <w:t>穿透模块支持多实例，每调用一次</w:t>
      </w:r>
      <w:r>
        <w:rPr/>
        <w:t>pgInitialize()</w:t>
      </w:r>
      <w:r>
        <w:rPr/>
        <w:t>就创建一个实例。在</w:t>
      </w:r>
      <w:r>
        <w:rPr/>
        <w:t>P2P</w:t>
      </w:r>
      <w:r>
        <w:rPr/>
        <w:t>服务器看来，一个实例就是一个</w:t>
      </w:r>
      <w:r>
        <w:rPr/>
        <w:t>P2P</w:t>
      </w:r>
      <w:r>
        <w:rPr/>
        <w:t>节点用户。一般情况下，一个应用程序使用一个</w:t>
      </w:r>
      <w:r>
        <w:rPr/>
        <w:t>P2P</w:t>
      </w:r>
      <w:r>
        <w:rPr/>
        <w:t>实例就够了。但特殊的情况下，可能需要多个实例，例如一个应用程序需要既作为侦听端又作为客户端，那么它就需要创建</w:t>
      </w:r>
      <w:r>
        <w:rPr/>
        <w:t>2</w:t>
      </w:r>
      <w:r>
        <w:rPr/>
        <w:t>个实例，一个初始化为侦听端，另一个初始化为客户端。</w:t>
      </w:r>
    </w:p>
    <w:p>
      <w:pPr>
        <w:pStyle w:val="Normal"/>
        <w:rPr/>
      </w:pPr>
      <w:r>
        <w:rPr/>
        <w:tab/>
      </w:r>
      <w:r>
        <w:rPr/>
        <w:t>初始化实例的时候，还要传入</w:t>
      </w:r>
      <w:r>
        <w:rPr/>
        <w:t>P2P</w:t>
      </w:r>
      <w:r>
        <w:rPr/>
        <w:t>服务器的地址、用户</w:t>
      </w:r>
      <w:r>
        <w:rPr/>
        <w:t>ID</w:t>
      </w:r>
      <w:r>
        <w:rPr/>
        <w:t>、密码、配置参数等，详情请参考</w:t>
      </w:r>
      <w:r>
        <w:rPr/>
        <w:t>pgInitialize()</w:t>
      </w:r>
      <w:r>
        <w:rPr/>
        <w:t>函数的说明。初始化后，</w:t>
      </w:r>
      <w:r>
        <w:rPr/>
        <w:t>P2P</w:t>
      </w:r>
      <w:r>
        <w:rPr/>
        <w:t>穿透模块会使用传入的用户</w:t>
      </w:r>
      <w:r>
        <w:rPr/>
        <w:t>ID</w:t>
      </w:r>
      <w:r>
        <w:rPr/>
        <w:t>和密码登录到</w:t>
      </w:r>
      <w:r>
        <w:rPr/>
        <w:t>P2P</w:t>
      </w:r>
      <w:r>
        <w:rPr/>
        <w:t>服务器。</w:t>
      </w:r>
    </w:p>
    <w:p>
      <w:pPr>
        <w:pStyle w:val="Heading2"/>
        <w:rPr/>
      </w:pPr>
      <w:r>
        <w:rPr/>
        <w:t>3</w:t>
      </w:r>
      <w:r>
        <w:rPr/>
        <w:t>）接收事件</w:t>
      </w:r>
    </w:p>
    <w:p>
      <w:pPr>
        <w:pStyle w:val="Normal"/>
        <w:rPr/>
      </w:pPr>
      <w:r>
        <w:rPr/>
        <w:tab/>
        <w:t>P2P</w:t>
      </w:r>
      <w:r>
        <w:rPr/>
        <w:t>穿透模块通过事件的方式上报状态给应用程序，应用程序调用</w:t>
      </w:r>
      <w:r>
        <w:rPr/>
        <w:t>pgEvent()</w:t>
      </w:r>
      <w:r>
        <w:rPr/>
        <w:t>接收事件。在初始化后，应用程序应该及时接收事件。事件随时会产生而且会产生多次，应用程序应该在一个循环里持续地接收事件。事件的接收和处理应该及时，应用程序最好单独使用一个线程接收事件，避免处理其他事务延误了事件的接收和处理。例如，应用程序接收到</w:t>
      </w:r>
      <w:r>
        <w:rPr/>
        <w:t>PG_EVENT_READ</w:t>
      </w:r>
      <w:r>
        <w:rPr/>
        <w:t>事件时，应该立即调用</w:t>
      </w:r>
      <w:r>
        <w:rPr/>
        <w:t>pgRead()</w:t>
      </w:r>
      <w:r>
        <w:rPr/>
        <w:t>函数去接收数据。及时地接收和处理事件，才能保证</w:t>
      </w:r>
      <w:r>
        <w:rPr/>
        <w:t>P2P</w:t>
      </w:r>
      <w:r>
        <w:rPr/>
        <w:t>穿透模块高效运行。</w:t>
      </w:r>
    </w:p>
    <w:p>
      <w:pPr>
        <w:pStyle w:val="Heading2"/>
        <w:rPr/>
      </w:pPr>
      <w:r>
        <w:rPr/>
        <w:t>4</w:t>
      </w:r>
      <w:r>
        <w:rPr/>
        <w:t>）建立连接会话</w:t>
      </w:r>
    </w:p>
    <w:p>
      <w:pPr>
        <w:pStyle w:val="Normal"/>
        <w:rPr/>
      </w:pPr>
      <w:r>
        <w:rPr/>
        <w:tab/>
      </w:r>
      <w:r>
        <w:rPr/>
        <w:t>客户端通过调用</w:t>
      </w:r>
      <w:r>
        <w:rPr/>
        <w:t>pgOpen()</w:t>
      </w:r>
      <w:r>
        <w:rPr/>
        <w:t>函数发起一个连接，侦听端被动地接受连接。客户端调用</w:t>
      </w:r>
      <w:r>
        <w:rPr/>
        <w:t>pgOpen()</w:t>
      </w:r>
      <w:r>
        <w:rPr/>
        <w:t>函数时传入的</w:t>
      </w:r>
      <w:r>
        <w:rPr/>
        <w:t>lpszListenID</w:t>
      </w:r>
      <w:r>
        <w:rPr/>
        <w:t>，就是侦听端调用</w:t>
      </w:r>
      <w:r>
        <w:rPr/>
        <w:t>pgInitialize()</w:t>
      </w:r>
      <w:r>
        <w:rPr/>
        <w:t>初始化时传入的登录用户名</w:t>
      </w:r>
      <w:r>
        <w:rPr/>
        <w:t>lpszUser</w:t>
      </w:r>
      <w:r>
        <w:rPr/>
        <w:t>，两者必须一致。连接成功后，两端都会上报一个</w:t>
      </w:r>
      <w:r>
        <w:rPr/>
        <w:t>PG_EVENT_CONNECT</w:t>
      </w:r>
      <w:r>
        <w:rPr/>
        <w:t>事件，并输出该连接的会话</w:t>
      </w:r>
      <w:r>
        <w:rPr/>
        <w:t>ID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由于网络故障等原因，建立连接可能会失败。如果超过连接尝试时间，依然没有成功，则会上报</w:t>
      </w:r>
      <w:r>
        <w:rPr/>
        <w:t>PG_EVENT_CLOSE</w:t>
      </w:r>
      <w:r>
        <w:rPr/>
        <w:t>事件，应用程序收到这个事件后，应该立即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Normal"/>
        <w:rPr/>
      </w:pPr>
      <w:r>
        <w:rPr/>
        <w:tab/>
      </w:r>
      <w:r>
        <w:rPr/>
        <w:t>当客户端发起连接时，如果侦听端不在线，则会上报</w:t>
      </w:r>
      <w:r>
        <w:rPr/>
        <w:t>PG_EVENT_OFFLINE</w:t>
      </w:r>
      <w:r>
        <w:rPr/>
        <w:t>事件。这时客户端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Heading2"/>
        <w:rPr/>
      </w:pPr>
      <w:r>
        <w:rPr/>
        <w:t>5</w:t>
      </w:r>
      <w:r>
        <w:rPr/>
        <w:t>）发送接收数据</w:t>
      </w:r>
    </w:p>
    <w:p>
      <w:pPr>
        <w:pStyle w:val="Normal"/>
        <w:rPr/>
      </w:pPr>
      <w:r>
        <w:rPr/>
        <w:tab/>
      </w:r>
      <w:r>
        <w:rPr/>
        <w:t>连接建立成功后，任何一端都可以调用</w:t>
      </w:r>
      <w:r>
        <w:rPr/>
        <w:t>pgWrite()</w:t>
      </w:r>
      <w:r>
        <w:rPr/>
        <w:t>函数发送数据。数据到达对端后，本端会收到</w:t>
      </w:r>
      <w:r>
        <w:rPr/>
        <w:t>PG_EVENT_WRITE</w:t>
      </w:r>
      <w:r>
        <w:rPr/>
        <w:t>事件，说明数据已经到达对端。同时对端也会收到</w:t>
      </w:r>
      <w:r>
        <w:rPr/>
        <w:t>PG_EVENT_READ</w:t>
      </w:r>
      <w:r>
        <w:rPr/>
        <w:t>事件，这时对端应该立即调用</w:t>
      </w:r>
      <w:r>
        <w:rPr/>
        <w:t>pgRead()</w:t>
      </w:r>
      <w:r>
        <w:rPr/>
        <w:t>函数读取数据。</w:t>
      </w:r>
      <w:r>
        <w:rPr>
          <w:color w:val="0000FF"/>
        </w:rPr>
        <w:t>（提醒：及时地接收事件和读取数据，才能保证高效的通信。如果</w:t>
      </w:r>
      <w:r>
        <w:rPr>
          <w:color w:val="0000FF"/>
        </w:rPr>
        <w:t>P2P</w:t>
      </w:r>
      <w:r>
        <w:rPr>
          <w:color w:val="0000FF"/>
        </w:rPr>
        <w:t>穿透模块已经接收到了数据并且上报了事件，但是应用程序迟迟不去接收事件和读取数据，通信效率依然会显得低下。）</w:t>
      </w:r>
    </w:p>
    <w:p>
      <w:pPr>
        <w:pStyle w:val="Normal"/>
        <w:rPr/>
      </w:pPr>
      <w:r>
        <w:rPr/>
        <w:tab/>
        <w:t>P2P</w:t>
      </w:r>
      <w:r>
        <w:rPr/>
        <w:t>穿透模块传输数据是可靠的，</w:t>
      </w:r>
      <w:r>
        <w:rPr/>
        <w:t>P2P</w:t>
      </w:r>
      <w:r>
        <w:rPr/>
        <w:t>穿透模块内部会处理丢包重传。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数据时，如果返回成功，则说明</w:t>
      </w:r>
      <w:r>
        <w:rPr/>
        <w:t>P2P</w:t>
      </w:r>
      <w:r>
        <w:rPr/>
        <w:t>穿透模块已经接受数据，它会保证数据可靠传输到对端。如果</w:t>
      </w:r>
      <w:r>
        <w:rPr/>
        <w:t>pgWrite()</w:t>
      </w:r>
      <w:r>
        <w:rPr/>
        <w:t>一次发送的数据过长，</w:t>
      </w:r>
      <w:r>
        <w:rPr/>
        <w:t>P2P</w:t>
      </w:r>
      <w:r>
        <w:rPr/>
        <w:t>穿透模块会把数据分片传输。等所有的分片都到达对端后，</w:t>
      </w:r>
      <w:r>
        <w:rPr/>
        <w:t>P2P</w:t>
      </w:r>
      <w:r>
        <w:rPr/>
        <w:t>穿透模块把分片的数据重新组合，并由</w:t>
      </w:r>
      <w:r>
        <w:rPr/>
        <w:t>pgRead()</w:t>
      </w:r>
      <w:r>
        <w:rPr/>
        <w:t>一次读出。也就是说</w:t>
      </w:r>
      <w:r>
        <w:rPr/>
        <w:t>pgWrite()</w:t>
      </w:r>
      <w:r>
        <w:rPr/>
        <w:t>一次发送的数据，对端肯定是由</w:t>
      </w:r>
      <w:r>
        <w:rPr/>
        <w:t>pgRead()</w:t>
      </w:r>
      <w:r>
        <w:rPr/>
        <w:t>一次读出，</w:t>
      </w:r>
      <w:r>
        <w:rPr/>
        <w:t>P2P</w:t>
      </w:r>
      <w:r>
        <w:rPr/>
        <w:t>穿透模块会处理每次发送的数据的边界。</w:t>
      </w:r>
    </w:p>
    <w:p>
      <w:pPr>
        <w:pStyle w:val="Normal"/>
        <w:rPr/>
      </w:pPr>
      <w:r>
        <w:rPr/>
        <w:tab/>
      </w:r>
      <w:r>
        <w:rPr/>
        <w:t>为了减少</w:t>
      </w:r>
      <w:r>
        <w:rPr/>
        <w:t>pgWrite()</w:t>
      </w:r>
      <w:r>
        <w:rPr/>
        <w:t>和</w:t>
      </w:r>
      <w:r>
        <w:rPr/>
        <w:t>pgRead()</w:t>
      </w:r>
      <w:r>
        <w:rPr/>
        <w:t>调用的次数，提高程序运行效率，应用程序一次发送的数据尽量长一些。</w:t>
      </w:r>
      <w:r>
        <w:rPr/>
        <w:t>pgWrite()</w:t>
      </w:r>
      <w:r>
        <w:rPr/>
        <w:t>一次发送数据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参数决定，可以通过设置这个参数来调节最大发送长度。当然，也不应该设置得太长，因为一次发送越长，</w:t>
      </w:r>
      <w:r>
        <w:rPr/>
        <w:t>P2P</w:t>
      </w:r>
      <w:r>
        <w:rPr/>
        <w:t>穿透模块内部就要开辟越大的缓冲区来缓存数据，就会消耗更大的内存。开发者应该根据实际的情况在效率与资源之间进行权衡。</w:t>
      </w:r>
    </w:p>
    <w:p>
      <w:pPr>
        <w:pStyle w:val="Heading2"/>
        <w:rPr/>
      </w:pPr>
      <w:r>
        <w:rPr/>
        <w:t>6</w:t>
      </w:r>
      <w:r>
        <w:rPr/>
        <w:t>）关闭连接会话</w:t>
      </w:r>
    </w:p>
    <w:p>
      <w:pPr>
        <w:pStyle w:val="Normal"/>
        <w:rPr/>
      </w:pPr>
      <w:r>
        <w:rPr/>
        <w:tab/>
      </w:r>
      <w:r>
        <w:rPr/>
        <w:t>任何一端都可以调用</w:t>
      </w:r>
      <w:r>
        <w:rPr/>
        <w:t>pgClose()</w:t>
      </w:r>
      <w:r>
        <w:rPr/>
        <w:t>函数关闭连接。在侦听端也可以调用</w:t>
      </w:r>
      <w:r>
        <w:rPr/>
        <w:t>pgClose()</w:t>
      </w:r>
      <w:r>
        <w:rPr/>
        <w:t>来拒绝一个连接请求。应用程序在清理实例之前，必须调用</w:t>
      </w:r>
      <w:r>
        <w:rPr/>
        <w:t>pgClose()</w:t>
      </w:r>
      <w:r>
        <w:rPr/>
        <w:t>把所有的连接都关闭。</w:t>
      </w:r>
    </w:p>
    <w:p>
      <w:pPr>
        <w:pStyle w:val="Heading2"/>
        <w:rPr/>
      </w:pPr>
      <w:r>
        <w:rPr/>
        <w:t>7</w:t>
      </w:r>
      <w:r>
        <w:rPr/>
        <w:t>）局域网扫描</w:t>
      </w:r>
    </w:p>
    <w:p>
      <w:pPr>
        <w:pStyle w:val="Normal"/>
        <w:rPr/>
      </w:pPr>
      <w:r>
        <w:rPr/>
        <w:tab/>
        <w:t>P2P</w:t>
      </w:r>
      <w:r>
        <w:rPr/>
        <w:t>穿透模块支持在客户端搜索同个局域网里的侦听端。客户端调用</w:t>
      </w:r>
      <w:r>
        <w:rPr/>
        <w:t>pgLanScanStart()</w:t>
      </w:r>
      <w:r>
        <w:rPr/>
        <w:t>函数发起搜索，等接收到</w:t>
      </w:r>
      <w:r>
        <w:rPr/>
        <w:t>PG_EVENT_LAN_SCAN</w:t>
      </w:r>
      <w:r>
        <w:rPr/>
        <w:t>事件后，调用</w:t>
      </w:r>
      <w:r>
        <w:rPr/>
        <w:t>pgLanScanResult()</w:t>
      </w:r>
      <w:r>
        <w:rPr/>
        <w:t>读出搜索的结果。</w:t>
      </w:r>
    </w:p>
    <w:p>
      <w:pPr>
        <w:pStyle w:val="Heading2"/>
        <w:rPr/>
      </w:pPr>
      <w:r>
        <w:rPr/>
        <w:t>8</w:t>
      </w:r>
      <w:r>
        <w:rPr/>
        <w:t>）清理实例</w:t>
      </w:r>
    </w:p>
    <w:p>
      <w:pPr>
        <w:pStyle w:val="Normal"/>
        <w:rPr/>
      </w:pPr>
      <w:r>
        <w:rPr/>
        <w:tab/>
      </w:r>
      <w:r>
        <w:rPr/>
        <w:t>程序退出之前或者不再使用</w:t>
      </w:r>
      <w:r>
        <w:rPr/>
        <w:t>P2P</w:t>
      </w:r>
      <w:r>
        <w:rPr/>
        <w:t>时，应用程序必须调用</w:t>
      </w:r>
      <w:r>
        <w:rPr/>
        <w:t>pgCleanup()</w:t>
      </w:r>
      <w:r>
        <w:rPr/>
        <w:t>清理实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C</w:t>
      </w:r>
      <w:r>
        <w:rPr/>
        <w:t>语言</w:t>
      </w:r>
      <w:r>
        <w:rPr/>
        <w:t>API</w:t>
      </w:r>
      <w:r>
        <w:rPr/>
        <w:t>接口</w:t>
      </w:r>
      <w:r>
        <w:rPr/>
        <w:t>(</w:t>
      </w:r>
      <w:r>
        <w:rPr/>
        <w:t>参考</w:t>
      </w:r>
      <w:r>
        <w:rPr/>
        <w:t>pgLibConnect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>
          <w:szCs w:val="18"/>
        </w:rPr>
        <w:t>PG_MODE_E</w:t>
      </w:r>
      <w:r>
        <w:rPr>
          <w:szCs w:val="18"/>
        </w:rPr>
        <w:t>运行模式：客户端或侦听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CLIENT,   // </w:t>
      </w:r>
      <w:r>
        <w:rPr>
          <w:rFonts w:ascii="Courier New" w:hAnsi="Courier New" w:cs="Courier New"/>
          <w:sz w:val="18"/>
          <w:szCs w:val="18"/>
        </w:rPr>
        <w:t>客户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LISTEN,   // </w:t>
      </w:r>
      <w:r>
        <w:rPr>
          <w:rFonts w:ascii="Courier New" w:hAnsi="Courier New" w:cs="Courier New"/>
          <w:sz w:val="18"/>
          <w:szCs w:val="18"/>
        </w:rPr>
        <w:t>侦听端（通常是设备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MODE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RROR_E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OK = 0,   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INIT = -1,          // </w:t>
      </w:r>
      <w:r>
        <w:rPr>
          <w:rFonts w:ascii="Courier New" w:hAnsi="Courier New" w:cs="Courier New"/>
          <w:sz w:val="18"/>
          <w:szCs w:val="18"/>
        </w:rPr>
        <w:t>没有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或者已经调用</w:t>
      </w:r>
      <w:r>
        <w:rPr>
          <w:rFonts w:cs="Courier New" w:ascii="Courier New" w:hAnsi="Courier New"/>
          <w:sz w:val="18"/>
          <w:szCs w:val="18"/>
        </w:rPr>
        <w:t>pgCleanup()</w:t>
      </w:r>
      <w:r>
        <w:rPr>
          <w:rFonts w:ascii="Courier New" w:hAnsi="Courier New" w:cs="Courier New"/>
          <w:sz w:val="18"/>
          <w:szCs w:val="18"/>
        </w:rPr>
        <w:t>清理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CLOSE = -2,         // </w:t>
      </w:r>
      <w:r>
        <w:rPr>
          <w:rFonts w:ascii="Courier New" w:hAnsi="Courier New" w:cs="Courier New"/>
          <w:sz w:val="18"/>
          <w:szCs w:val="18"/>
        </w:rPr>
        <w:t>会话已经关闭（会话已经不可恢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ADPARAM = -3,      // </w:t>
      </w:r>
      <w:r>
        <w:rPr>
          <w:rFonts w:ascii="Courier New" w:hAnsi="Courier New" w:cs="Courier New"/>
          <w:sz w:val="18"/>
          <w:szCs w:val="18"/>
        </w:rPr>
        <w:t>传递的参数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BUF = -4,         // </w:t>
      </w:r>
      <w:r>
        <w:rPr>
          <w:rFonts w:ascii="Courier New" w:hAnsi="Courier New" w:cs="Courier New"/>
          <w:sz w:val="18"/>
          <w:szCs w:val="18"/>
        </w:rPr>
        <w:t>会话发送缓冲区已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DATA = -5,        // </w:t>
      </w:r>
      <w:r>
        <w:rPr>
          <w:rFonts w:ascii="Courier New" w:hAnsi="Courier New" w:cs="Courier New"/>
          <w:sz w:val="18"/>
          <w:szCs w:val="18"/>
        </w:rPr>
        <w:t>会话没有数据到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SPACE = -6,       // </w:t>
      </w:r>
      <w:r>
        <w:rPr>
          <w:rFonts w:ascii="Courier New" w:hAnsi="Courier New" w:cs="Courier New"/>
          <w:sz w:val="18"/>
          <w:szCs w:val="18"/>
        </w:rPr>
        <w:t>传递的接收缓冲区太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TIMEOUT = -7,       // </w:t>
      </w:r>
      <w:r>
        <w:rPr>
          <w:rFonts w:ascii="Courier New" w:hAnsi="Courier New" w:cs="Courier New"/>
          <w:sz w:val="18"/>
          <w:szCs w:val="18"/>
        </w:rPr>
        <w:t>操作超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USY = -8,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LOGIN = -9,       // </w:t>
      </w:r>
      <w:r>
        <w:rPr>
          <w:rFonts w:ascii="Courier New" w:hAnsi="Courier New" w:cs="Courier New"/>
          <w:sz w:val="18"/>
          <w:szCs w:val="18"/>
        </w:rPr>
        <w:t>还没有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SESS = -10,      // </w:t>
      </w:r>
      <w:r>
        <w:rPr>
          <w:rFonts w:ascii="Courier New" w:hAnsi="Courier New" w:cs="Courier New"/>
          <w:sz w:val="18"/>
          <w:szCs w:val="18"/>
        </w:rPr>
        <w:t>会话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CONNECT = -11,    // </w:t>
      </w:r>
      <w:r>
        <w:rPr>
          <w:rFonts w:ascii="Courier New" w:hAnsi="Courier New" w:cs="Courier New"/>
          <w:sz w:val="18"/>
          <w:szCs w:val="18"/>
        </w:rPr>
        <w:t>会话还没有连接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INST = -12,      // </w:t>
      </w:r>
      <w:r>
        <w:rPr>
          <w:rFonts w:ascii="Courier New" w:hAnsi="Courier New" w:cs="Courier New"/>
          <w:sz w:val="18"/>
          <w:szCs w:val="18"/>
        </w:rPr>
        <w:t>实例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SYSTEM = -127,      // 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VENT_E</w:t>
      </w:r>
      <w:r>
        <w:rPr/>
        <w:t xml:space="preserve">: </w:t>
      </w:r>
      <w:r>
        <w:rPr/>
        <w:t>pgEvent()</w:t>
      </w:r>
      <w:r>
        <w:rPr/>
        <w:t>函数等待的事件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EVE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NUL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 xml:space="preserve">,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// 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ONNECT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连接成功了，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LOSE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被对端关闭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才能彻底释放会话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WRITE</w:t>
      </w:r>
      <w:r>
        <w:rPr>
          <w:rFonts w:cs="Courier New" w:ascii="Courier New" w:hAnsi="Courier New"/>
          <w:sz w:val="18"/>
          <w:szCs w:val="18"/>
        </w:rPr>
        <w:t xml:space="preserve"> = 3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的底层发送缓冲区的空闲空间增加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READ</w:t>
      </w:r>
      <w:r>
        <w:rPr>
          <w:rFonts w:cs="Courier New" w:ascii="Courier New" w:hAnsi="Courier New"/>
          <w:sz w:val="18"/>
          <w:szCs w:val="18"/>
        </w:rPr>
        <w:t xml:space="preserve"> = 4</w:t>
      </w:r>
      <w:r>
        <w:rPr>
          <w:rFonts w:cs="Courier New" w:ascii="Courier New" w:hAnsi="Courier New"/>
          <w:sz w:val="18"/>
          <w:szCs w:val="18"/>
        </w:rPr>
        <w:t xml:space="preserve">,         // </w:t>
      </w:r>
      <w:r>
        <w:rPr>
          <w:rFonts w:ascii="Courier New" w:hAnsi="Courier New" w:cs="Courier New"/>
          <w:sz w:val="18"/>
          <w:szCs w:val="18"/>
        </w:rPr>
        <w:t>会话的底层接收缓冲区有数据到达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接收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OFFLINE = 5,      // </w:t>
      </w:r>
      <w:r>
        <w:rPr>
          <w:rFonts w:ascii="Courier New" w:hAnsi="Courier New" w:cs="Courier New"/>
          <w:sz w:val="18"/>
          <w:szCs w:val="18"/>
        </w:rPr>
        <w:t>会话的对端不在线了，调用</w:t>
      </w:r>
      <w:r>
        <w:rPr>
          <w:rFonts w:cs="Courier New" w:ascii="Courier New" w:hAnsi="Courier New"/>
          <w:sz w:val="18"/>
          <w:szCs w:val="18"/>
        </w:rPr>
        <w:t>pgOpen()</w:t>
      </w:r>
      <w:r>
        <w:rPr>
          <w:rFonts w:ascii="Courier New" w:hAnsi="Courier New" w:cs="Courier New"/>
          <w:sz w:val="18"/>
          <w:szCs w:val="18"/>
        </w:rPr>
        <w:t>后，如果对端不在线，则上报此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INFO = 6,           // </w:t>
      </w:r>
      <w:r>
        <w:rPr>
          <w:rFonts w:ascii="Courier New" w:hAnsi="Courier New" w:cs="Courier New"/>
          <w:sz w:val="18"/>
          <w:szCs w:val="18"/>
        </w:rPr>
        <w:t>会话的连接方式或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检测有变化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Info()</w:t>
      </w:r>
      <w:r>
        <w:rPr>
          <w:rFonts w:ascii="Courier New" w:hAnsi="Courier New" w:cs="Courier New"/>
          <w:sz w:val="18"/>
          <w:szCs w:val="18"/>
        </w:rPr>
        <w:t>获取最新的连接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SVR_LOGIN = 16,    // </w:t>
      </w:r>
      <w:r>
        <w:rPr>
          <w:rFonts w:ascii="Courier New" w:hAnsi="Courier New" w:cs="Courier New"/>
          <w:sz w:val="18"/>
          <w:szCs w:val="18"/>
        </w:rPr>
        <w:t>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LOGOUT = 17,   // </w:t>
      </w:r>
      <w:r>
        <w:rPr>
          <w:rFonts w:ascii="Courier New" w:hAnsi="Courier New" w:cs="Courier New"/>
          <w:sz w:val="18"/>
          <w:szCs w:val="18"/>
        </w:rPr>
        <w:t>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REPLY</w:t>
      </w:r>
      <w:r>
        <w:rPr>
          <w:rFonts w:cs="Courier New" w:ascii="Courier New" w:hAnsi="Courier New"/>
          <w:sz w:val="18"/>
          <w:szCs w:val="18"/>
        </w:rPr>
        <w:t xml:space="preserve"> = 18</w:t>
      </w:r>
      <w:r>
        <w:rPr>
          <w:rFonts w:cs="Courier New" w:ascii="Courier New" w:hAnsi="Courier New"/>
          <w:sz w:val="18"/>
          <w:szCs w:val="18"/>
        </w:rPr>
        <w:t xml:space="preserve">,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 P2P</w:t>
      </w:r>
      <w:r>
        <w:rPr>
          <w:rFonts w:ascii="Courier New" w:hAnsi="Courier New" w:cs="Courier New"/>
          <w:sz w:val="18"/>
          <w:szCs w:val="18"/>
        </w:rPr>
        <w:t>服务器应答事件，可以调用</w:t>
      </w:r>
      <w:r>
        <w:rPr>
          <w:rFonts w:cs="Courier New" w:ascii="Courier New" w:hAnsi="Courier New"/>
          <w:sz w:val="18"/>
          <w:szCs w:val="18"/>
        </w:rPr>
        <w:t>pgServerReply()</w:t>
      </w:r>
      <w:r>
        <w:rPr>
          <w:rFonts w:ascii="Courier New" w:hAnsi="Courier New" w:cs="Courier New"/>
          <w:sz w:val="18"/>
          <w:szCs w:val="18"/>
        </w:rPr>
        <w:t>接收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NOTIFY</w:t>
      </w:r>
      <w:r>
        <w:rPr>
          <w:rFonts w:cs="Courier New" w:ascii="Courier New" w:hAnsi="Courier New"/>
          <w:sz w:val="18"/>
          <w:szCs w:val="18"/>
        </w:rPr>
        <w:t xml:space="preserve"> = 19</w:t>
      </w:r>
      <w:r>
        <w:rPr>
          <w:rFonts w:cs="Courier New" w:ascii="Courier New" w:hAnsi="Courier New"/>
          <w:sz w:val="18"/>
          <w:szCs w:val="18"/>
        </w:rPr>
        <w:t>,   // P2P</w:t>
      </w:r>
      <w:r>
        <w:rPr>
          <w:rFonts w:ascii="Courier New" w:hAnsi="Courier New" w:cs="Courier New"/>
          <w:sz w:val="18"/>
          <w:szCs w:val="18"/>
        </w:rPr>
        <w:t>服务器推送事件，可以调用</w:t>
      </w:r>
      <w:r>
        <w:rPr>
          <w:rFonts w:cs="Courier New" w:ascii="Courier New" w:hAnsi="Courier New"/>
          <w:sz w:val="18"/>
          <w:szCs w:val="18"/>
        </w:rPr>
        <w:t>pgServerNotify()</w:t>
      </w:r>
      <w:r>
        <w:rPr>
          <w:rFonts w:ascii="Courier New" w:hAnsi="Courier New" w:cs="Courier New"/>
          <w:sz w:val="18"/>
          <w:szCs w:val="18"/>
        </w:rPr>
        <w:t>接收推送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SVR_ERROR = 20,     // pgServerRequest</w:t>
      </w:r>
      <w:r>
        <w:rPr>
          <w:rFonts w:ascii="Courier New" w:hAnsi="Courier New" w:cs="Courier New"/>
          <w:sz w:val="18"/>
          <w:szCs w:val="18"/>
        </w:rPr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KICK_OUT = 21,  // </w:t>
      </w:r>
      <w:r>
        <w:rPr>
          <w:rFonts w:ascii="Courier New" w:hAnsi="Courier New" w:cs="Courier New"/>
          <w:sz w:val="18"/>
          <w:szCs w:val="18"/>
        </w:rPr>
        <w:t>被服务器踢出，因为有另外一个相同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的节点登录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LAN_SCAN = 32,     // </w:t>
      </w:r>
      <w:r>
        <w:rPr>
          <w:rFonts w:ascii="Courier New" w:hAnsi="Courier New" w:cs="Courier New"/>
          <w:sz w:val="18"/>
          <w:szCs w:val="18"/>
        </w:rPr>
        <w:t>扫描局域网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LanScanResult()</w:t>
      </w:r>
      <w:r>
        <w:rPr>
          <w:rFonts w:ascii="Courier New" w:hAnsi="Courier New" w:cs="Courier New"/>
          <w:sz w:val="18"/>
          <w:szCs w:val="18"/>
        </w:rPr>
        <w:t>去接收结果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US = 33,   // </w:t>
      </w:r>
      <w:r>
        <w:rPr>
          <w:rFonts w:ascii="Courier New" w:hAnsi="Courier New" w:cs="Courier New"/>
          <w:sz w:val="18"/>
          <w:szCs w:val="18"/>
        </w:rPr>
        <w:t>节点转发的状态信息，调用</w:t>
      </w:r>
      <w:r>
        <w:rPr>
          <w:rFonts w:cs="Courier New" w:ascii="Courier New" w:hAnsi="Courier New"/>
          <w:sz w:val="18"/>
          <w:szCs w:val="18"/>
        </w:rPr>
        <w:t>pgPeerFwdStatus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ISTIC = 34,   // </w:t>
      </w:r>
      <w:r>
        <w:rPr>
          <w:rFonts w:ascii="Courier New" w:hAnsi="Courier New" w:cs="Courier New"/>
          <w:sz w:val="18"/>
          <w:szCs w:val="18"/>
        </w:rPr>
        <w:t>节点转发的（贡献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istic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_USED = 35,   // </w:t>
      </w:r>
      <w:r>
        <w:rPr>
          <w:rFonts w:ascii="Courier New" w:hAnsi="Courier New" w:cs="Courier New"/>
          <w:sz w:val="18"/>
          <w:szCs w:val="18"/>
        </w:rPr>
        <w:t>节点转发的（消费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Used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PRIORITY_E</w:t>
      </w:r>
      <w:r>
        <w:rPr/>
        <w:t>数据发送</w:t>
      </w:r>
      <w:r>
        <w:rPr/>
        <w:t>/</w:t>
      </w:r>
      <w:r>
        <w:rPr/>
        <w:t>接收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PRIORITY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0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0, </w:t>
      </w:r>
      <w:r>
        <w:rPr>
          <w:rFonts w:ascii="Courier New" w:hAnsi="Courier New" w:cs="Courier New"/>
          <w:sz w:val="18"/>
          <w:szCs w:val="18"/>
        </w:rPr>
        <w:t>最高优先级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1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2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3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3, </w:t>
      </w:r>
      <w:r>
        <w:rPr>
          <w:rFonts w:ascii="Courier New" w:hAnsi="Courier New" w:cs="Courier New"/>
          <w:sz w:val="18"/>
          <w:szCs w:val="18"/>
        </w:rPr>
        <w:t>最低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PRIORITY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RIORIT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CNNT_E</w:t>
      </w:r>
      <w:r>
        <w:rPr/>
        <w:t>通道的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CN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Unknown = 0,             // </w:t>
      </w:r>
      <w:r>
        <w:rPr>
          <w:rFonts w:ascii="Courier New" w:hAnsi="Courier New" w:cs="Courier New"/>
          <w:sz w:val="18"/>
          <w:szCs w:val="18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ub = 4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Full,       // </w:t>
      </w:r>
      <w:r>
        <w:rPr>
          <w:rFonts w:ascii="Courier New" w:hAnsi="Courier New" w:cs="Courier New"/>
          <w:sz w:val="18"/>
          <w:szCs w:val="18"/>
        </w:rPr>
        <w:t>完全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Host,       // </w:t>
      </w:r>
      <w:r>
        <w:rPr>
          <w:rFonts w:ascii="Courier New" w:hAnsi="Courier New" w:cs="Courier New"/>
          <w:sz w:val="18"/>
          <w:szCs w:val="18"/>
        </w:rPr>
        <w:t>主机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Port,       // </w:t>
      </w:r>
      <w:r>
        <w:rPr>
          <w:rFonts w:ascii="Courier New" w:hAnsi="Courier New" w:cs="Courier New"/>
          <w:sz w:val="18"/>
          <w:szCs w:val="18"/>
        </w:rPr>
        <w:t>端口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Symmet,         // </w:t>
      </w:r>
      <w:r>
        <w:rPr>
          <w:rFonts w:ascii="Courier New" w:hAnsi="Courier New" w:cs="Courier New"/>
          <w:sz w:val="18"/>
          <w:szCs w:val="18"/>
        </w:rPr>
        <w:t>对称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rivate = 12,      // </w:t>
      </w:r>
      <w:r>
        <w:rPr>
          <w:rFonts w:ascii="Courier New" w:hAnsi="Courier New" w:cs="Courier New"/>
          <w:sz w:val="18"/>
          <w:szCs w:val="18"/>
        </w:rPr>
        <w:t>私网直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4_NATLoop,    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环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CNNT_IPV4_TunnelTCP = 16,    // TC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4_TunnelHTTP,        // HTT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eerFwd = 24,      // </w:t>
      </w:r>
      <w:r>
        <w:rPr>
          <w:rFonts w:ascii="Courier New" w:hAnsi="Courier New" w:cs="Courier New"/>
          <w:sz w:val="18"/>
          <w:szCs w:val="18"/>
        </w:rPr>
        <w:t>借助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6_Pub = 32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6_Local = 36,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TCP = 40,    // TC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HTTP,        // HTT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P2P = 128,               // P2P</w:t>
      </w:r>
      <w:r>
        <w:rPr>
          <w:rFonts w:ascii="Courier New" w:hAnsi="Courier New" w:cs="Courier New"/>
          <w:sz w:val="18"/>
          <w:szCs w:val="18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Local = 129,             // </w:t>
      </w:r>
      <w:r>
        <w:rPr>
          <w:rFonts w:ascii="Courier New" w:hAnsi="Courier New" w:cs="Courier New"/>
          <w:sz w:val="18"/>
          <w:szCs w:val="18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PeerForward = 130,      // </w:t>
      </w:r>
      <w:r>
        <w:rPr>
          <w:rFonts w:ascii="Courier New" w:hAnsi="Courier New" w:cs="Courier New"/>
          <w:sz w:val="18"/>
          <w:szCs w:val="18"/>
        </w:rPr>
        <w:t>节点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RelayForward = 131,     // </w:t>
      </w:r>
      <w:r>
        <w:rPr>
          <w:rFonts w:ascii="Courier New" w:hAnsi="Courier New" w:cs="Courier New"/>
          <w:sz w:val="18"/>
          <w:szCs w:val="18"/>
        </w:rPr>
        <w:t>中继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Offline = 0xffff,       // </w:t>
      </w:r>
      <w:r>
        <w:rPr>
          <w:rFonts w:ascii="Courier New" w:hAnsi="Courier New" w:cs="Courier New"/>
          <w:sz w:val="18"/>
          <w:szCs w:val="18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CN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PEER_FWD_STA_E</w:t>
      </w:r>
      <w:r>
        <w:rPr>
          <w:rFonts w:ascii="Courier New" w:hAnsi="Courier New" w:cs="Courier New"/>
          <w:sz w:val="18"/>
          <w:szCs w:val="18"/>
        </w:rPr>
        <w:t>节点转发的状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PEER_FWD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DISABLE = 0,    // </w:t>
      </w:r>
      <w:r>
        <w:rPr>
          <w:rFonts w:ascii="Courier New" w:hAnsi="Courier New" w:cs="Courier New"/>
          <w:sz w:val="18"/>
          <w:szCs w:val="18"/>
        </w:rPr>
        <w:t>节点转发为禁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PAUSE = 1,      // </w:t>
      </w:r>
      <w:r>
        <w:rPr>
          <w:rFonts w:ascii="Courier New" w:hAnsi="Courier New" w:cs="Courier New"/>
          <w:sz w:val="18"/>
          <w:szCs w:val="18"/>
        </w:rPr>
        <w:t>节点转发为暂停，因为本端正在使用网络带宽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IDLE = 2,       // </w:t>
      </w:r>
      <w:r>
        <w:rPr>
          <w:rFonts w:ascii="Courier New" w:hAnsi="Courier New" w:cs="Courier New"/>
          <w:sz w:val="18"/>
          <w:szCs w:val="18"/>
        </w:rPr>
        <w:t>节点转发为启用，且当前空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USED = 3,       // </w:t>
      </w:r>
      <w:r>
        <w:rPr>
          <w:rFonts w:ascii="Courier New" w:hAnsi="Courier New" w:cs="Courier New"/>
          <w:sz w:val="18"/>
          <w:szCs w:val="18"/>
        </w:rPr>
        <w:t>节点转发为启用，且当前正在协助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EER_FWD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NET_MODE_E</w:t>
      </w:r>
      <w:r>
        <w:rPr/>
        <w:t>选择网络的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NET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Auto,               // </w:t>
      </w:r>
      <w:r>
        <w:rPr>
          <w:rFonts w:ascii="Courier New" w:hAnsi="Courier New" w:cs="Courier New"/>
          <w:sz w:val="18"/>
          <w:szCs w:val="18"/>
        </w:rPr>
        <w:t>自动选择网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P2P,  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Relay,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NET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INIT_CFG_S</w:t>
      </w:r>
      <w:r>
        <w:rPr/>
        <w:t>实例</w:t>
      </w:r>
      <w:r>
        <w:rPr/>
        <w:t>初始化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IT_CFG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4</w:t>
      </w:r>
      <w:r>
        <w:rPr>
          <w:rFonts w:ascii="Courier New" w:hAnsi="Courier New" w:cs="Courier New"/>
          <w:sz w:val="18"/>
          <w:szCs w:val="18"/>
        </w:rPr>
        <w:t>个优先级的发送缓冲区长度，单位为：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例如，配置了</w:t>
      </w:r>
      <w:r>
        <w:rPr>
          <w:rFonts w:cs="Courier New" w:ascii="Courier New" w:hAnsi="Courier New"/>
          <w:sz w:val="18"/>
          <w:szCs w:val="18"/>
        </w:rPr>
        <w:t>256(K)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注意：缓冲区的长度值不能超过</w:t>
      </w:r>
      <w:r>
        <w:rPr>
          <w:rFonts w:cs="Courier New" w:ascii="Courier New" w:hAnsi="Courier New"/>
          <w:sz w:val="18"/>
          <w:szCs w:val="18"/>
        </w:rPr>
        <w:t>32768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BufSize[PG_PRIORITY_BUTT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尝试连接的超时时间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这段时间内，如果连接不成功，则上报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SessTimeou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&gt; 0 &amp;&amp; uTryP2PTimeout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TryP2PTime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(uTryP2PTimeout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P2PTryTim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TryP2PTimeout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建议配置</w:t>
      </w:r>
      <w:r>
        <w:rPr>
          <w:rFonts w:cs="Courier New" w:ascii="Courier New" w:hAnsi="Courier New"/>
          <w:sz w:val="18"/>
          <w:szCs w:val="18"/>
        </w:rPr>
        <w:t>: 32K 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 xml:space="preserve">) </w:t>
      </w:r>
      <w:r>
        <w:rPr>
          <w:rFonts w:ascii="Courier New" w:hAnsi="Courier New" w:cs="Courier New"/>
          <w:sz w:val="18"/>
          <w:szCs w:val="18"/>
        </w:rPr>
        <w:t>以上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Speed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Spee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Us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Us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传递初始化参数（目前在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传入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模块中实现</w:t>
      </w:r>
      <w:r>
        <w:rPr>
          <w:rFonts w:cs="Courier New" w:ascii="Courier New" w:hAnsi="Courier New"/>
          <w:sz w:val="18"/>
          <w:szCs w:val="18"/>
        </w:rPr>
        <w:t>JNI_Onload</w:t>
      </w:r>
      <w:r>
        <w:rPr>
          <w:rFonts w:ascii="Courier New" w:hAnsi="Courier New" w:cs="Courier New"/>
          <w:sz w:val="18"/>
          <w:szCs w:val="18"/>
        </w:rPr>
        <w:t>接口，获取到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并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传入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pvParam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IT_CFG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INFO_S</w:t>
      </w:r>
      <w:r>
        <w:rPr/>
        <w:t>会话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FO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PeerID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cs="Courier New" w:ascii="Courier New" w:hAnsi="Courier New"/>
          <w:sz w:val="18"/>
          <w:szCs w:val="18"/>
        </w:rPr>
        <w:t xml:space="preserve">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ub[64];             // </w:t>
      </w:r>
      <w:r>
        <w:rPr>
          <w:rFonts w:ascii="Courier New" w:hAnsi="Courier New" w:cs="Courier New"/>
          <w:sz w:val="18"/>
          <w:szCs w:val="18"/>
        </w:rPr>
        <w:t>会话对端的公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riv[64];            // </w:t>
      </w:r>
      <w:r>
        <w:rPr>
          <w:rFonts w:ascii="Courier New" w:hAnsi="Courier New" w:cs="Courier New"/>
          <w:sz w:val="18"/>
          <w:szCs w:val="18"/>
        </w:rPr>
        <w:t>会话对端的私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CnntType;        // </w:t>
      </w:r>
      <w:r>
        <w:rPr>
          <w:rFonts w:ascii="Courier New" w:hAnsi="Courier New" w:cs="Courier New"/>
          <w:sz w:val="18"/>
          <w:szCs w:val="18"/>
        </w:rPr>
        <w:t>会话通道的连接类型（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），见枚举“</w:t>
      </w:r>
      <w:r>
        <w:rPr>
          <w:rFonts w:cs="Courier New" w:ascii="Courier New" w:hAnsi="Courier New"/>
          <w:sz w:val="18"/>
          <w:szCs w:val="18"/>
        </w:rPr>
        <w:t>PG_CNNT_E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FO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LAN_SCAN_S</w:t>
      </w:r>
      <w:r>
        <w:rPr/>
        <w:t>局域网扫描结果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struct tagPG_LAN_SCAN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[64];                // </w:t>
      </w:r>
      <w:r>
        <w:rPr>
          <w:rFonts w:ascii="Courier New" w:hAnsi="Courier New" w:cs="Courier New"/>
          <w:sz w:val="18"/>
          <w:szCs w:val="18"/>
        </w:rPr>
        <w:t>会话对端的局域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PeerID[128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LAN_SCAN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函数声明：</w:t>
      </w:r>
    </w:p>
    <w:p>
      <w:pPr>
        <w:pStyle w:val="Heading3"/>
        <w:rPr/>
      </w:pPr>
      <w:r>
        <w:rPr/>
        <w:t>TfnLogOut</w:t>
      </w:r>
      <w:r>
        <w:rPr/>
        <w:t>日志输出回调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tConfig</w:t>
      </w:r>
      <w:r>
        <w:rPr/>
        <w:t>设置公共的配置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公共的配置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Param [IN] </w:t>
      </w:r>
      <w:r>
        <w:rPr>
          <w:rFonts w:ascii="Courier New" w:hAnsi="Courier New" w:cs="Courier New"/>
          <w:sz w:val="18"/>
          <w:szCs w:val="18"/>
        </w:rPr>
        <w:t>配置的参数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字符串方式的参数项，圆括号内为参数名，花括号内为参数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(Digest){1}(Debug){0}(DnsRandom){1}(DnsUseIPv4){1}(DnsUseIPv6){1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数项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igest: </w:t>
      </w:r>
      <w:r>
        <w:rPr>
          <w:rFonts w:ascii="Courier New" w:hAnsi="Courier New" w:cs="Courier New"/>
          <w:sz w:val="18"/>
          <w:szCs w:val="18"/>
        </w:rPr>
        <w:t>是否启用摘要认证方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ebug: </w:t>
      </w:r>
      <w:r>
        <w:rPr>
          <w:rFonts w:ascii="Courier New" w:hAnsi="Courier New" w:cs="Courier New"/>
          <w:sz w:val="18"/>
          <w:szCs w:val="18"/>
        </w:rPr>
        <w:t>是否开启调试信息输出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Random: </w:t>
      </w:r>
      <w:r>
        <w:rPr>
          <w:rFonts w:ascii="Courier New" w:hAnsi="Courier New" w:cs="Courier New"/>
          <w:sz w:val="18"/>
          <w:szCs w:val="18"/>
        </w:rPr>
        <w:t>是否开启随机选取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4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6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</w:t>
      </w:r>
      <w:r>
        <w:rPr>
          <w:rFonts w:cs="Courier New" w:ascii="Courier New" w:hAnsi="Courier New"/>
          <w:sz w:val="18"/>
          <w:szCs w:val="18"/>
        </w:rPr>
        <w:t>Time: P2P</w:t>
      </w:r>
      <w:r>
        <w:rPr>
          <w:rFonts w:ascii="Courier New" w:hAnsi="Courier New" w:cs="Courier New"/>
          <w:sz w:val="18"/>
          <w:szCs w:val="18"/>
        </w:rPr>
        <w:t>穿透尝试的超时时间（秒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0</w:t>
      </w:r>
      <w:r>
        <w:rPr>
          <w:rFonts w:ascii="Courier New" w:hAnsi="Courier New" w:cs="Courier New"/>
          <w:sz w:val="18"/>
          <w:szCs w:val="18"/>
        </w:rPr>
        <w:t>：默认值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且小于等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指定的超时时间，大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强制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Interval</w:t>
      </w:r>
      <w:r>
        <w:rPr>
          <w:rFonts w:cs="Courier New" w:ascii="Courier New" w:hAnsi="Courier New"/>
          <w:sz w:val="18"/>
          <w:szCs w:val="18"/>
        </w:rPr>
        <w:t>: P2P</w:t>
      </w:r>
      <w:r>
        <w:rPr>
          <w:rFonts w:ascii="Courier New" w:hAnsi="Courier New" w:cs="Courier New"/>
          <w:sz w:val="18"/>
          <w:szCs w:val="18"/>
        </w:rPr>
        <w:t>穿透尝试的间隔（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peed: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默认为</w:t>
      </w:r>
      <w:r>
        <w:rPr>
          <w:rFonts w:cs="Courier New" w:ascii="Courier New" w:hAnsi="Courier New"/>
          <w:sz w:val="18"/>
          <w:szCs w:val="18"/>
        </w:rPr>
        <w:t>512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Gat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禁用节点转发功能的本节点带宽的门限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。默认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Use: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为非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MaxSess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本节点允许最大节点转发的会话数。默认为</w:t>
      </w:r>
      <w:r>
        <w:rPr>
          <w:rFonts w:cs="Courier New" w:ascii="Courier New" w:hAnsi="Courier New"/>
          <w:sz w:val="18"/>
          <w:szCs w:val="18"/>
        </w:rPr>
        <w:t>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tatEnable: </w:t>
      </w:r>
      <w:r>
        <w:rPr>
          <w:rFonts w:ascii="Courier New" w:hAnsi="Courier New" w:cs="Courier New"/>
          <w:sz w:val="18"/>
          <w:szCs w:val="18"/>
        </w:rPr>
        <w:t>是否启用节点转发统计功能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Byte: </w:t>
      </w:r>
      <w:r>
        <w:rPr>
          <w:rFonts w:ascii="Courier New" w:hAnsi="Courier New" w:cs="Courier New"/>
          <w:sz w:val="18"/>
          <w:szCs w:val="18"/>
        </w:rPr>
        <w:t>上报节点转发流量统计的字节数间隔，默认为：</w:t>
      </w:r>
      <w:r>
        <w:rPr>
          <w:rFonts w:cs="Courier New" w:ascii="Courier New" w:hAnsi="Courier New"/>
          <w:sz w:val="18"/>
          <w:szCs w:val="18"/>
        </w:rPr>
        <w:t>104857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Second: </w:t>
      </w:r>
      <w:r>
        <w:rPr>
          <w:rFonts w:ascii="Courier New" w:hAnsi="Courier New" w:cs="Courier New"/>
          <w:sz w:val="18"/>
          <w:szCs w:val="18"/>
        </w:rPr>
        <w:t>上报节点转发流量统计的时间（秒数）间隔，默认为：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ChannelMod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传输通道类型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自动适应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2:</w:t>
      </w:r>
      <w:r>
        <w:rPr>
          <w:rFonts w:ascii="Courier New" w:hAnsi="Courier New" w:cs="Courier New"/>
          <w:sz w:val="18"/>
          <w:szCs w:val="18"/>
        </w:rPr>
        <w:t>只用中继转发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tConfig(const char* lpsz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itialize</w:t>
      </w:r>
      <w:r>
        <w:rPr/>
        <w:t>实例初始化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支持多实例，初始化时分配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运行模式：客户端或侦听端，见枚举“</w:t>
      </w:r>
      <w:r>
        <w:rPr>
          <w:rFonts w:cs="Courier New" w:ascii="Courier New" w:hAnsi="Courier New"/>
          <w:sz w:val="18"/>
          <w:szCs w:val="18"/>
        </w:rPr>
        <w:t>PG_MODE_E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用户名（侦听端时通常为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</w:t>
      </w:r>
      <w:r>
        <w:rPr>
          <w:rFonts w:cs="Courier New" w:ascii="Courier New" w:hAnsi="Courier New"/>
          <w:sz w:val="18"/>
          <w:szCs w:val="18"/>
        </w:rPr>
        <w:t>7781</w:t>
      </w:r>
      <w:r>
        <w:rPr>
          <w:rFonts w:cs="Courier New" w:ascii="Courier New" w:hAnsi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Relay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列表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"type=0&amp;load=0&amp;addr=127.0.0.1:443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每个中继服务器有</w:t>
      </w:r>
      <w:r>
        <w:rPr>
          <w:rFonts w:cs="Courier New" w:ascii="Courier New" w:hAnsi="Courier New"/>
          <w:sz w:val="18"/>
          <w:szCs w:val="18"/>
        </w:rPr>
        <w:t>type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load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三个参数，多个中继服务器之间用分号‘</w:t>
      </w:r>
      <w:r>
        <w:rPr>
          <w:rFonts w:cs="Courier New" w:ascii="Courier New" w:hAnsi="Courier New"/>
          <w:sz w:val="18"/>
          <w:szCs w:val="18"/>
        </w:rPr>
        <w:t>;’</w:t>
      </w:r>
      <w:r>
        <w:rPr>
          <w:rFonts w:ascii="Courier New" w:hAnsi="Courier New" w:cs="Courier New"/>
          <w:sz w:val="18"/>
          <w:szCs w:val="18"/>
        </w:rPr>
        <w:t>隔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it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，见结构“</w:t>
      </w:r>
      <w:r>
        <w:rPr>
          <w:rFonts w:cs="Courier New" w:ascii="Courier New" w:hAnsi="Courier New"/>
          <w:sz w:val="18"/>
          <w:szCs w:val="18"/>
        </w:rPr>
        <w:t>PG_INIT_CFG_S”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例如配置了</w:t>
      </w:r>
      <w:r>
        <w:rPr>
          <w:rFonts w:cs="Courier New" w:ascii="Courier New" w:hAnsi="Courier New"/>
          <w:sz w:val="18"/>
          <w:szCs w:val="18"/>
        </w:rPr>
        <w:t>256K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回调函数的指针。回调函数原型见‘</w:t>
      </w:r>
      <w:r>
        <w:rPr>
          <w:rFonts w:cs="Courier New" w:ascii="Courier New" w:hAnsi="Courier New"/>
          <w:sz w:val="18"/>
          <w:szCs w:val="18"/>
        </w:rPr>
        <w:t>TfnLogOut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itialize(unsigned int* lpuInstID, unsigned int uMod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User, const char* lpszPass, const char* lpszSvrAddr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onst char* lpszRelayList, PG_INIT_CFG_S *lpstInitCfg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eanup</w:t>
      </w:r>
      <w:r>
        <w:rPr/>
        <w:t>实例清理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清理，释放所有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Cleanup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evel</w:t>
      </w:r>
      <w:r>
        <w:rPr/>
        <w:t>设置日志输出的级别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日志输出的级别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级别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0</w:t>
      </w:r>
      <w:r>
        <w:rPr>
          <w:rFonts w:ascii="Courier New" w:hAnsi="Courier New" w:cs="Courier New"/>
          <w:sz w:val="18"/>
          <w:szCs w:val="18"/>
        </w:rPr>
        <w:t>：重要的日志信息（默认开启）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1</w:t>
      </w:r>
      <w:r>
        <w:rPr>
          <w:rFonts w:ascii="Courier New" w:hAnsi="Courier New" w:cs="Courier New"/>
          <w:sz w:val="18"/>
          <w:szCs w:val="18"/>
        </w:rPr>
        <w:t>：数量较多但次要的日志信息（默认关闭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0</w:t>
      </w:r>
      <w:r>
        <w:rPr>
          <w:rFonts w:ascii="Courier New" w:hAnsi="Courier New" w:cs="Courier New"/>
          <w:sz w:val="18"/>
          <w:szCs w:val="18"/>
        </w:rPr>
        <w:t>：关闭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开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evel(unsigned int uLevel, unsigned int uEnabl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Self</w:t>
      </w:r>
      <w:r>
        <w:rPr/>
        <w:t>获取实例本端的</w:t>
      </w:r>
      <w:r>
        <w:rPr/>
        <w:t>P2P ID</w:t>
      </w:r>
      <w:r>
        <w:rPr/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实例本端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elf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本端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的缓冲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宋体;SimSun" w:ascii="宋体;SimSun" w:hAnsi="宋体;SimSun"/>
          <w:sz w:val="18"/>
          <w:szCs w:val="18"/>
        </w:rPr>
        <w:t>‘</w:t>
      </w:r>
      <w:r>
        <w:rPr>
          <w:rFonts w:cs="Courier New" w:ascii="Courier New" w:hAnsi="Courier New"/>
          <w:sz w:val="18"/>
          <w:szCs w:val="18"/>
        </w:rPr>
        <w:t>lpszSelfID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缓冲区的长度，不小于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lf(unsigned int uInstID, char* lpszSelfID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Event</w:t>
      </w:r>
      <w:r>
        <w:rPr/>
        <w:t>事件接收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等待底层事件的函数，可以同时等待多个会话上的多种事件。事件发生后函数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有事件达到或等待超时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Event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的事件，见枚举‘</w:t>
      </w:r>
      <w:r>
        <w:rPr>
          <w:rFonts w:cs="Courier New" w:ascii="Courier New" w:hAnsi="Courier New"/>
          <w:sz w:val="18"/>
          <w:szCs w:val="18"/>
        </w:rPr>
        <w:t>PG_EVENT_E’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发生事件的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事件的优先级，见枚举‘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Time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等待超时时间（毫秒），</w:t>
      </w:r>
      <w:r>
        <w:rPr>
          <w:rFonts w:ascii="Courier New" w:hAnsi="Courier New" w:cs="Courier New"/>
          <w:sz w:val="18"/>
          <w:szCs w:val="18"/>
        </w:rPr>
        <w:t>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等待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Event(unsigned int uInstID, unsigned int* lpuEventNow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* lpuSessIDNow, unsigned int* lpuPrio, unsigned int uTime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Open</w:t>
      </w:r>
      <w:r>
        <w:rPr/>
        <w:t>打开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一个会话，向侦听端发起连接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连接不会马上完成，等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ONNECT</w:t>
      </w:r>
      <w:r>
        <w:rPr>
          <w:rFonts w:ascii="Courier New" w:hAnsi="Courier New" w:cs="Courier New"/>
          <w:sz w:val="18"/>
          <w:szCs w:val="18"/>
        </w:rPr>
        <w:t>事件后，连接才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，说明连接无法成功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关闭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List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侦听端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侦听端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中传入的‘</w:t>
      </w:r>
      <w:r>
        <w:rPr>
          <w:rFonts w:cs="Courier New" w:ascii="Courier New" w:hAnsi="Courier New"/>
          <w:sz w:val="18"/>
          <w:szCs w:val="18"/>
        </w:rPr>
        <w:t>lpszUser’</w:t>
      </w:r>
      <w:r>
        <w:rPr>
          <w:rFonts w:ascii="Courier New" w:hAnsi="Courier New" w:cs="Courier New"/>
          <w:sz w:val="18"/>
          <w:szCs w:val="18"/>
        </w:rPr>
        <w:t>用户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Open(unsigned int uInstID, const char* lpszListenID, unsigned int* lp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Write</w:t>
      </w:r>
      <w:r>
        <w:rPr/>
        <w:t>发送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发送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ata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为了提高性能，建议一次发送较长的数据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内部会将数据进行分片传输，在接收端再把数据组合还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但一次发送的数据长度不能超过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快内部的发送缓冲区的长度，参考</w:t>
      </w:r>
      <w:r>
        <w:rPr>
          <w:rFonts w:cs="Courier New" w:ascii="Courier New" w:hAnsi="Courier New"/>
          <w:sz w:val="18"/>
          <w:szCs w:val="18"/>
        </w:rPr>
        <w:t>PG_INIT_CFG_S</w:t>
      </w:r>
      <w:r>
        <w:rPr>
          <w:rFonts w:ascii="Courier New" w:hAnsi="Courier New" w:cs="Courier New"/>
          <w:sz w:val="18"/>
          <w:szCs w:val="18"/>
        </w:rPr>
        <w:t>结构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uBufSize</w:t>
      </w:r>
      <w:r>
        <w:rPr>
          <w:rFonts w:ascii="Courier New" w:hAnsi="Courier New" w:cs="Courier New"/>
          <w:sz w:val="18"/>
          <w:szCs w:val="18"/>
        </w:rPr>
        <w:t>属性的说明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Write(unsigned int uInstID, unsigned int uSessID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onst void* lpvData, unsigned int uDataLen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ead</w:t>
      </w:r>
      <w:r>
        <w:rPr/>
        <w:t>接收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接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Buf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Read()</w:t>
      </w:r>
      <w:r>
        <w:rPr>
          <w:rFonts w:ascii="Courier New" w:hAnsi="Courier New" w:cs="Courier New"/>
          <w:sz w:val="18"/>
          <w:szCs w:val="18"/>
        </w:rPr>
        <w:t>一次接收的数据等于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很长（例如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字节），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自动把数据分片进行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接收端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把分片的数据重新组合还原，让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一次读出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ead(unsigned int uInstID, unsigned int uSessID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* lpvBuf, unsigned int uBufLen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fo</w:t>
      </w:r>
      <w:r>
        <w:rPr/>
        <w:t>获取会话信息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获取本端地址信息或一个会话对端的地址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需要在收到</w:t>
      </w:r>
      <w:r>
        <w:rPr>
          <w:rFonts w:cs="Courier New" w:ascii="Courier New" w:hAnsi="Courier New"/>
          <w:sz w:val="18"/>
          <w:szCs w:val="18"/>
        </w:rPr>
        <w:t>PG_EVENT_INFO</w:t>
      </w:r>
      <w:r>
        <w:rPr>
          <w:rFonts w:ascii="Courier New" w:hAnsi="Courier New" w:cs="Courier New"/>
          <w:sz w:val="18"/>
          <w:szCs w:val="18"/>
        </w:rPr>
        <w:t>事件以后，才能成功获取有效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本端的信息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非零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对端的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f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获取到的会话信息，见‘</w:t>
      </w:r>
      <w:r>
        <w:rPr>
          <w:rFonts w:cs="Courier New" w:ascii="Courier New" w:hAnsi="Courier New"/>
          <w:sz w:val="18"/>
          <w:szCs w:val="18"/>
        </w:rPr>
        <w:t>PG_INFO_S’</w:t>
      </w:r>
      <w:r>
        <w:rPr>
          <w:rFonts w:ascii="Courier New" w:hAnsi="Courier New" w:cs="Courier New"/>
          <w:sz w:val="18"/>
          <w:szCs w:val="18"/>
        </w:rPr>
        <w:t>结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fo(unsigned int uInstID, unsigned int uSessID, PG_INFO_S* lpstInf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nd</w:t>
      </w:r>
      <w:r>
        <w:rPr/>
        <w:t>获取一个会话的发送缓冲区剩余的帧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一个会话的发送缓冲区剩余的帧数（调用一次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算发送一帧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缓冲区剩余的帧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nd(unsigned int uInstID, unsigned int uSessID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Peek</w:t>
      </w:r>
      <w:r>
        <w:rPr/>
        <w:t>查看当前需要接收数据的长度和优先级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看当前需要接收的数据的长度和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uPriority [OUT] </w:t>
      </w:r>
      <w:r>
        <w:rPr>
          <w:rFonts w:ascii="Courier New" w:hAnsi="Courier New" w:cs="Courier New"/>
          <w:sz w:val="18"/>
          <w:szCs w:val="18"/>
        </w:rPr>
        <w:t>当前需要接收的数据的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当前需要接收的数据的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k(unsigned int uInstID, unsigned int uSessID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ose</w:t>
      </w:r>
      <w:r>
        <w:rPr/>
        <w:t>关闭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一个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Close(unsigned int uInstID, unsigned int 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quest</w:t>
      </w:r>
      <w:r>
        <w:rPr/>
        <w:t>发送</w:t>
      </w:r>
      <w:r>
        <w:rPr/>
        <w:t>P2P</w:t>
      </w:r>
      <w:r>
        <w:rPr/>
        <w:t>服务器请求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Request(unsigned int uInstID, const char* lpszData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ply</w:t>
      </w:r>
      <w:r>
        <w:rPr/>
        <w:t>接收</w:t>
      </w:r>
      <w:r>
        <w:rPr/>
        <w:t>P2P</w:t>
      </w:r>
      <w:r>
        <w:rPr/>
        <w:t>服务器应答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REPLY’</w:t>
      </w:r>
      <w:r>
        <w:rPr>
          <w:rFonts w:ascii="Courier New" w:hAnsi="Courier New" w:cs="Courier New"/>
          <w:sz w:val="18"/>
          <w:szCs w:val="18"/>
        </w:rPr>
        <w:t>事件时，调用此函数接收应答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应答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返回在</w:t>
      </w:r>
      <w:r>
        <w:rPr>
          <w:rFonts w:cs="Courier New" w:ascii="Courier New" w:hAnsi="Courier New"/>
          <w:sz w:val="18"/>
          <w:szCs w:val="18"/>
        </w:rPr>
        <w:t>pgServerRequest()</w:t>
      </w:r>
      <w:r>
        <w:rPr>
          <w:rFonts w:ascii="Courier New" w:hAnsi="Courier New" w:cs="Courier New"/>
          <w:sz w:val="18"/>
          <w:szCs w:val="18"/>
        </w:rPr>
        <w:t>函数输入的自定义参数</w:t>
      </w:r>
      <w:r>
        <w:rPr>
          <w:rFonts w:ascii="Courier New" w:hAnsi="Courier New" w:cs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应答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Reply(unsigned int uInstID, char* lpszData, unsigned int uSize, unsigned int* lp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Notify</w:t>
      </w:r>
      <w:r>
        <w:rPr/>
        <w:t>接收</w:t>
      </w:r>
      <w:r>
        <w:rPr/>
        <w:t>P2P</w:t>
      </w:r>
      <w:r>
        <w:rPr/>
        <w:t>服务器推送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主动推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NOTIFY’</w:t>
      </w:r>
      <w:r>
        <w:rPr>
          <w:rFonts w:ascii="Courier New" w:hAnsi="Courier New" w:cs="Courier New"/>
          <w:sz w:val="18"/>
          <w:szCs w:val="18"/>
        </w:rPr>
        <w:t>事件时，调用此函数接收推送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推送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推送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推送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otify(unsigned int uInstID, char* lpszData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ServerNetMode</w:t>
      </w:r>
      <w:r>
        <w:rPr/>
        <w:t>指定连接</w:t>
      </w:r>
      <w:r>
        <w:rPr/>
        <w:t>P2P</w:t>
      </w:r>
      <w:r>
        <w:rPr/>
        <w:t>服务器的网络方式（已经弃用）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连接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网络方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(PG_NET_MODE_Relay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网络连接方式，见‘</w:t>
      </w:r>
      <w:r>
        <w:rPr>
          <w:rFonts w:cs="Courier New" w:ascii="Courier New" w:hAnsi="Courier New"/>
          <w:sz w:val="18"/>
          <w:szCs w:val="18"/>
        </w:rPr>
        <w:t>PG_NET_MODE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NetMode(unsigned int uInstID, unsigned int u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Start</w:t>
      </w:r>
      <w:r>
        <w:rPr/>
        <w:t>发起局域网内的</w:t>
      </w:r>
      <w:r>
        <w:rPr/>
        <w:t>P2P</w:t>
      </w:r>
      <w:r>
        <w:rPr/>
        <w:t>节点搜索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起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Start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Result</w:t>
      </w:r>
      <w:r>
        <w:rPr/>
        <w:t>获取局域网</w:t>
      </w:r>
      <w:r>
        <w:rPr/>
        <w:t>P2P</w:t>
      </w:r>
      <w:r>
        <w:rPr/>
        <w:t>节点搜索的结果</w:t>
      </w:r>
      <w:r>
        <w:rPr/>
        <w:t xml:space="preserve">: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上报</w:t>
      </w:r>
      <w:r>
        <w:rPr>
          <w:rFonts w:cs="Courier New" w:ascii="Courier New" w:hAnsi="Courier New"/>
          <w:sz w:val="18"/>
          <w:szCs w:val="18"/>
        </w:rPr>
        <w:t>PG_EVENT_LAN_SCAN</w:t>
      </w:r>
      <w:r>
        <w:rPr>
          <w:rFonts w:ascii="Courier New" w:hAnsi="Courier New" w:cs="Courier New"/>
          <w:sz w:val="18"/>
          <w:szCs w:val="18"/>
        </w:rPr>
        <w:t>事件之后调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La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信息的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Result(unsigned int uInstID, PG_LAN_SCAN_S* lpstLanList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Version</w:t>
      </w:r>
      <w:r>
        <w:rPr/>
        <w:t>获取本模块的版本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版本信息的缓冲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的长度（建议大于等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Version(char* lpszVersion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LoginNow</w:t>
      </w:r>
      <w:r>
        <w:rPr/>
        <w:t>触发立即尝试登录</w:t>
      </w:r>
      <w:r>
        <w:rPr/>
        <w:t>P2P</w:t>
      </w:r>
      <w:r>
        <w:rPr/>
        <w:t>服务器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触发立即尝试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针对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在移动端设备上运行时，设备休眠唤醒、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切到前台或者网络恢复时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调用此函数触发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立即尝试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，快速恢复上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登录的延时（秒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LoginNow</w:t>
      </w:r>
      <w:r>
        <w:rPr>
          <w:rFonts w:cs="Courier New" w:ascii="Courier New" w:hAnsi="Courier New"/>
          <w:sz w:val="18"/>
          <w:szCs w:val="18"/>
        </w:rPr>
        <w:t xml:space="preserve">(unsigned int 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cs="Courier New" w:ascii="Courier New" w:hAnsi="Courier New"/>
          <w:sz w:val="18"/>
          <w:szCs w:val="18"/>
        </w:rPr>
        <w:t xml:space="preserve">, unsigned int </w:t>
      </w:r>
      <w:r>
        <w:rPr>
          <w:rFonts w:cs="Courier New" w:ascii="Courier New" w:hAnsi="Courier New"/>
          <w:sz w:val="18"/>
          <w:szCs w:val="18"/>
        </w:rPr>
        <w:t>uDelay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Status</w:t>
      </w:r>
      <w:r>
        <w:rPr/>
        <w:t>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状态，（见枚举‘</w:t>
      </w:r>
      <w:r>
        <w:rPr>
          <w:rFonts w:cs="Courier New" w:ascii="Courier New" w:hAnsi="Courier New"/>
          <w:sz w:val="18"/>
          <w:szCs w:val="18"/>
        </w:rPr>
        <w:t>PG_PEER_FWD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协助转发会话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us(unsigned int uInstID, unsigned int* lpuStatus, unsigned int* lpuSess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istic</w:t>
      </w:r>
      <w:r>
        <w:rPr/>
        <w:t>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转发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协助转发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istic(unsigned int uInstID, unsigned int* lpuSpeed, unsigned int* lpu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</w:t>
      </w:r>
      <w:r>
        <w:rPr/>
        <w:t>Used</w:t>
      </w:r>
      <w:r>
        <w:rPr/>
        <w:t>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发送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发送的流量（字节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接收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接收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</w:t>
      </w:r>
      <w:r>
        <w:rPr>
          <w:rFonts w:cs="Courier New" w:ascii="Courier New" w:hAnsi="Courier New"/>
          <w:sz w:val="18"/>
          <w:szCs w:val="18"/>
        </w:rPr>
        <w:t>Used</w:t>
      </w:r>
      <w:r>
        <w:rPr>
          <w:rFonts w:cs="Courier New" w:ascii="Courier New" w:hAnsi="Courier New"/>
          <w:sz w:val="18"/>
          <w:szCs w:val="18"/>
        </w:rPr>
        <w:t>(unsigned int uInstI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ByteCount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Cfg</w:t>
      </w:r>
      <w:r>
        <w:rPr/>
        <w:t>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peed: [IN] </w:t>
      </w:r>
      <w:r>
        <w:rPr>
          <w:rFonts w:ascii="Courier New" w:hAnsi="Courier New" w:cs="Courier New"/>
          <w:sz w:val="18"/>
          <w:szCs w:val="18"/>
        </w:rPr>
        <w:t>允许本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允许转发的带宽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禁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Gate: [IN] </w:t>
      </w:r>
      <w:r>
        <w:rPr>
          <w:rFonts w:ascii="Courier New" w:hAnsi="Courier New" w:cs="Courier New"/>
          <w:sz w:val="18"/>
          <w:szCs w:val="18"/>
        </w:rPr>
        <w:t>本节点触发停止协助转发的自用带宽的阈值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阈值。默认：</w:t>
      </w:r>
      <w:r>
        <w:rPr>
          <w:rFonts w:cs="Courier New" w:ascii="Courier New" w:hAnsi="Courier New"/>
          <w:sz w:val="18"/>
          <w:szCs w:val="18"/>
        </w:rPr>
        <w:t>26214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Use: [IN] </w:t>
      </w:r>
      <w:r>
        <w:rPr>
          <w:rFonts w:ascii="Courier New" w:hAnsi="Courier New" w:cs="Courier New"/>
          <w:sz w:val="18"/>
          <w:szCs w:val="18"/>
        </w:rPr>
        <w:t>本节点是否使用其他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MaxSess: [IN] </w:t>
      </w:r>
      <w:r>
        <w:rPr>
          <w:rFonts w:ascii="Courier New" w:hAnsi="Courier New" w:cs="Courier New"/>
          <w:sz w:val="18"/>
          <w:szCs w:val="18"/>
        </w:rPr>
        <w:t>本节点协助转发最大会话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最大会话数。默认：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Option: [IN] </w:t>
      </w:r>
      <w:r>
        <w:rPr>
          <w:rFonts w:ascii="Courier New" w:hAnsi="Courier New" w:cs="Courier New"/>
          <w:sz w:val="18"/>
          <w:szCs w:val="18"/>
        </w:rPr>
        <w:t>选项，预留给以后使用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Cfg(unsigned int uInstID, int iSpee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Gate, int iUse, int iMaxSess, const char* lpszOptio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Java / JNI</w:t>
      </w:r>
      <w:r>
        <w:rPr/>
        <w:t>接口</w:t>
      </w:r>
    </w:p>
    <w:p>
      <w:pPr>
        <w:pStyle w:val="Heading2"/>
        <w:rPr/>
      </w:pPr>
      <w:r>
        <w:rPr/>
        <w:t>1</w:t>
      </w:r>
      <w:r>
        <w:rPr/>
        <w:t>）标准</w:t>
      </w:r>
      <w:r>
        <w:rPr/>
        <w:t>Java</w:t>
      </w:r>
      <w:r>
        <w:rPr/>
        <w:t>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</w:t>
      </w:r>
      <w:r>
        <w:rPr>
          <w:rFonts w:ascii="Courier New" w:hAnsi="Courier New" w:cs="Courier New"/>
          <w:sz w:val="15"/>
          <w:szCs w:val="15"/>
          <w:shd w:fill="D8D8D8" w:val="clear"/>
        </w:rPr>
        <w:t>动态了库的名称，不包含文件扩展名。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, String sSvrAddrBack, String sRelayList, int iBufSize0, int iBufSize1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2, 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Android</w:t>
      </w:r>
      <w:r>
        <w:rPr/>
        <w:t>系统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.android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*.so lib name.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工程生成的动态库的名称，必须修改成与</w:t>
      </w:r>
      <w:r>
        <w:rPr>
          <w:rFonts w:cs="Courier New" w:ascii="Courier New" w:hAnsi="Courier New"/>
          <w:sz w:val="15"/>
          <w:szCs w:val="15"/>
          <w:shd w:fill="D8D8D8" w:val="clear"/>
        </w:rPr>
        <w:t>Android.mk</w:t>
      </w:r>
      <w:r>
        <w:rPr>
          <w:rFonts w:ascii="Courier New" w:hAnsi="Courier New" w:cs="Courier New"/>
          <w:sz w:val="15"/>
          <w:szCs w:val="15"/>
          <w:shd w:fill="D8D8D8" w:val="clear"/>
        </w:rPr>
        <w:t>中的</w:t>
      </w:r>
      <w:r>
        <w:rPr>
          <w:rFonts w:cs="Courier New" w:ascii="Courier New" w:hAnsi="Courier New"/>
          <w:sz w:val="15"/>
          <w:szCs w:val="15"/>
          <w:shd w:fill="D8D8D8" w:val="clear"/>
        </w:rPr>
        <w:t>LOCAL_MODULE</w:t>
      </w:r>
      <w:r>
        <w:rPr>
          <w:rFonts w:ascii="Courier New" w:hAnsi="Courier New" w:cs="Courier New"/>
          <w:sz w:val="15"/>
          <w:szCs w:val="15"/>
          <w:shd w:fill="D8D8D8" w:val="clear"/>
        </w:rPr>
        <w:t>指定的名称一致，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选择网络的方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Auto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自动选择网络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P2P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穿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Relay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Relay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APP</w:t>
      </w:r>
      <w:r>
        <w:rPr>
          <w:rFonts w:ascii="Courier New" w:hAnsi="Courier New" w:cs="Courier New"/>
          <w:sz w:val="15"/>
          <w:szCs w:val="15"/>
          <w:shd w:fill="D8D8D8" w:val="clear"/>
        </w:rPr>
        <w:t>也可以直接使用这些</w:t>
      </w:r>
      <w:r>
        <w:rPr>
          <w:rFonts w:cs="Courier New" w:ascii="Courier New" w:hAnsi="Courier New"/>
          <w:sz w:val="15"/>
          <w:szCs w:val="15"/>
          <w:shd w:fill="D8D8D8" w:val="clear"/>
        </w:rPr>
        <w:t>JNI</w:t>
      </w:r>
      <w:r>
        <w:rPr>
          <w:rFonts w:ascii="Courier New" w:hAnsi="Courier New" w:cs="Courier New"/>
          <w:sz w:val="15"/>
          <w:szCs w:val="15"/>
          <w:shd w:fill="D8D8D8" w:val="clear"/>
        </w:rPr>
        <w:t>封装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但需要自己调用</w:t>
      </w:r>
      <w:r>
        <w:rPr>
          <w:rFonts w:cs="Courier New" w:ascii="Courier New" w:hAnsi="Courier New"/>
          <w:sz w:val="15"/>
          <w:szCs w:val="15"/>
          <w:shd w:fill="D8D8D8" w:val="clear"/>
        </w:rPr>
        <w:t>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处理事件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 String sSvrAddr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Back, String sRelayList, int iBufSize0, int iBufSize1, int iBufSize2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etMode(int iInstID, int iMod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1"/>
        <w:rPr/>
      </w:pPr>
      <w:r>
        <w:rPr/>
        <w:t xml:space="preserve">6. </w:t>
      </w:r>
      <w:r>
        <w:rPr/>
        <w:t>常见问题</w:t>
      </w:r>
      <w:r>
        <w:rPr>
          <w:rFonts w:eastAsia="Times New Roman"/>
        </w:rPr>
        <w:t xml:space="preserve"> </w:t>
      </w:r>
      <w:r>
        <w:rPr/>
        <w:t>FAQ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P2P</w:t>
      </w:r>
      <w:r>
        <w:rPr/>
        <w:t>穿透模块传输数据是可靠的吗？是否需要我判断数据是否丢失和重传？</w:t>
      </w:r>
    </w:p>
    <w:p>
      <w:pPr>
        <w:pStyle w:val="Normal"/>
        <w:rPr/>
      </w:pPr>
      <w:r>
        <w:rPr/>
        <w:t>答：</w:t>
      </w:r>
      <w:r>
        <w:rPr/>
        <w:t>P2P</w:t>
      </w:r>
      <w:r>
        <w:rPr/>
        <w:t>穿透模块传输数据是可靠的。只要调用</w:t>
      </w:r>
      <w:r>
        <w:rPr/>
        <w:t>pgWrite()</w:t>
      </w:r>
      <w:r>
        <w:rPr/>
        <w:t>函数时返回成功，说明</w:t>
      </w:r>
      <w:r>
        <w:rPr/>
        <w:t>P2P</w:t>
      </w:r>
      <w:r>
        <w:rPr/>
        <w:t>穿透模块已经接受了数据，它就会保证数据传输到对端。它内部实现了丢包判断和重传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传输数据时，我是否需要把数据分割成</w:t>
      </w:r>
      <w:r>
        <w:rPr/>
        <w:t>1500</w:t>
      </w:r>
      <w:r>
        <w:rPr/>
        <w:t>字节的数据块才能传输？</w:t>
      </w:r>
    </w:p>
    <w:p>
      <w:pPr>
        <w:pStyle w:val="Normal"/>
        <w:rPr/>
      </w:pPr>
      <w:r>
        <w:rPr/>
        <w:t>答：不需要。</w:t>
      </w:r>
      <w:r>
        <w:rPr/>
        <w:t>P2P</w:t>
      </w:r>
      <w:r>
        <w:rPr/>
        <w:t>穿透模块内部已经实现了分片和组片机制。假设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一次发送</w:t>
      </w:r>
      <w:r>
        <w:rPr/>
        <w:t>10K</w:t>
      </w:r>
      <w:r>
        <w:rPr/>
        <w:t>字节的数据，</w:t>
      </w:r>
      <w:r>
        <w:rPr/>
        <w:t>P2P</w:t>
      </w:r>
      <w:r>
        <w:rPr/>
        <w:t>穿透模块会将</w:t>
      </w:r>
      <w:r>
        <w:rPr/>
        <w:t>pgWrite()</w:t>
      </w:r>
      <w:r>
        <w:rPr/>
        <w:t>传入的数据分割成</w:t>
      </w:r>
      <w:r>
        <w:rPr/>
        <w:t>1K</w:t>
      </w:r>
      <w:r>
        <w:rPr/>
        <w:t>字节的小块，一共</w:t>
      </w:r>
      <w:r>
        <w:rPr/>
        <w:t>10</w:t>
      </w:r>
      <w:r>
        <w:rPr/>
        <w:t>块，顺序存放在发送缓冲区里。然后，一块一块地传输到对端。对端接收到小块数据，按顺序缓存在接收缓冲区里。当对端接收完一共</w:t>
      </w:r>
      <w:r>
        <w:rPr/>
        <w:t>10</w:t>
      </w:r>
      <w:r>
        <w:rPr/>
        <w:t>块数据后，把</w:t>
      </w:r>
      <w:r>
        <w:rPr/>
        <w:t>10</w:t>
      </w:r>
      <w:r>
        <w:rPr/>
        <w:t>个小块数据组装成</w:t>
      </w:r>
      <w:r>
        <w:rPr/>
        <w:t>10K</w:t>
      </w:r>
      <w:r>
        <w:rPr/>
        <w:t>的大块数据，并上报</w:t>
      </w:r>
      <w:r>
        <w:rPr/>
        <w:t>PG_EVENT_READ</w:t>
      </w:r>
      <w:r>
        <w:rPr/>
        <w:t>事件，通知上层程序读取数据。上层程序调用</w:t>
      </w:r>
      <w:r>
        <w:rPr/>
        <w:t>pgRead()</w:t>
      </w:r>
      <w:r>
        <w:rPr/>
        <w:t>一次性读出接收队列里的</w:t>
      </w:r>
      <w:r>
        <w:rPr/>
        <w:t>10K</w:t>
      </w:r>
      <w:r>
        <w:rPr/>
        <w:t>数据。</w:t>
      </w:r>
      <w:r>
        <w:rPr/>
        <w:t>pgRead()</w:t>
      </w:r>
      <w:r>
        <w:rPr/>
        <w:t>读出的数据的长度和内容与</w:t>
      </w:r>
      <w:r>
        <w:rPr/>
        <w:t>pgWrite()</w:t>
      </w:r>
      <w:r>
        <w:rPr/>
        <w:t>写入的数据完全一致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pgWrite()</w:t>
      </w:r>
      <w:r>
        <w:rPr/>
        <w:t>函数最大能够发送多长的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函数一次最大能够发送的数据长度不超过</w:t>
      </w:r>
      <w:r>
        <w:rPr/>
        <w:t>P2P</w:t>
      </w:r>
      <w:r>
        <w:rPr/>
        <w:t>穿透模块的</w:t>
      </w:r>
      <w:r>
        <w:rPr>
          <w:color w:val="0000FF"/>
        </w:rPr>
        <w:t>发送缓冲区剩余空间的长度</w:t>
      </w:r>
      <w:r>
        <w:rPr/>
        <w:t>。发送缓冲区的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指定。如果发送缓冲区内当前没有数据，那么剩余空间的长度就等于发送缓冲区的最大长度。如果发送缓冲区内缓存有数据还没有发送出去，那么剩余空间的长度就小于发送缓冲区的最大长度。（注意：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的最大限制是</w:t>
      </w:r>
      <w:r>
        <w:rPr/>
        <w:t>3276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pgWrite()</w:t>
      </w:r>
      <w:r>
        <w:rPr/>
        <w:t>函数很快就返回错误码</w:t>
      </w:r>
      <w:r>
        <w:rPr>
          <w:rFonts w:eastAsia="Arial"/>
        </w:rPr>
        <w:t xml:space="preserve"> </w:t>
      </w:r>
      <w:r>
        <w:rPr/>
        <w:t>-4</w:t>
      </w:r>
      <w:r>
        <w:rPr/>
        <w:t>（</w:t>
      </w:r>
      <w:r>
        <w:rPr/>
        <w:t>PG_ERROR_NOBUF</w:t>
      </w:r>
      <w:r>
        <w:rPr/>
        <w:t>缓冲区不足）？</w:t>
      </w:r>
    </w:p>
    <w:p>
      <w:pPr>
        <w:pStyle w:val="Normal"/>
        <w:rPr/>
      </w:pPr>
      <w:r>
        <w:rPr/>
        <w:t>答：原因是</w:t>
      </w:r>
      <w:r>
        <w:rPr/>
        <w:t>P2P</w:t>
      </w:r>
      <w:r>
        <w:rPr/>
        <w:t>穿透模块的发送缓冲区剩余空间长度太小，不够装下</w:t>
      </w:r>
      <w:r>
        <w:rPr/>
        <w:t>pgWrite()</w:t>
      </w:r>
      <w:r>
        <w:rPr/>
        <w:t>发送的数据长度。例如，发送缓冲区只剩余</w:t>
      </w:r>
      <w:r>
        <w:rPr/>
        <w:t>2K</w:t>
      </w:r>
      <w:r>
        <w:rPr/>
        <w:t>的空间了，但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</w:t>
      </w:r>
      <w:r>
        <w:rPr/>
        <w:t>3K</w:t>
      </w:r>
      <w:r>
        <w:rPr/>
        <w:t>，就会失败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调用</w:t>
      </w:r>
      <w:r>
        <w:rPr/>
        <w:t>pgWrite()</w:t>
      </w:r>
      <w:r>
        <w:rPr/>
        <w:t>发送数据的速度比网络实际传输的速度快时，就会导致</w:t>
      </w:r>
      <w:r>
        <w:rPr/>
        <w:t>pgWrite()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因为数据都堆积在发送缓冲区里，不能及时发送给对方，把发送缓冲区给堆满了。这个问题其实是很正常的，只要等待一段时间后，发送缓冲区的数据发送到对端以后，缓冲区又会被清空，剩余空间变大，又可以继续发送数据了，再次调用</w:t>
      </w:r>
      <w:r>
        <w:rPr/>
        <w:t>pgWrite()</w:t>
      </w:r>
      <w:r>
        <w:rPr/>
        <w:t>就会成功。</w:t>
      </w:r>
    </w:p>
    <w:p>
      <w:pPr>
        <w:pStyle w:val="Normal"/>
        <w:rPr/>
      </w:pPr>
      <w:r>
        <w:rPr/>
        <w:tab/>
      </w:r>
      <w:r>
        <w:rPr/>
        <w:t>其实，还有一种方法更方便地判断发送缓冲区的剩余空间是否变大了，那就是</w:t>
      </w:r>
      <w:r>
        <w:rPr/>
        <w:t>PG_EVENT_WRITE</w:t>
      </w:r>
      <w:r>
        <w:rPr/>
        <w:t>事件。</w:t>
      </w:r>
      <w:r>
        <w:rPr/>
        <w:t>PG_EVENT_WRITE</w:t>
      </w:r>
      <w:r>
        <w:rPr/>
        <w:t>事件的意思是数据已经发送到对端并且从发送缓冲区中清除了，发送缓冲区的剩余空间变大了。编程的时候，如果</w:t>
      </w:r>
      <w:r>
        <w:rPr/>
        <w:t>pgWrite()</w:t>
      </w:r>
      <w:r>
        <w:rPr/>
        <w:t>发送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则可以保持数据，在收到下一次的</w:t>
      </w:r>
      <w:r>
        <w:rPr>
          <w:rFonts w:eastAsia="Times New Roman"/>
        </w:rPr>
        <w:t xml:space="preserve"> </w:t>
      </w:r>
      <w:r>
        <w:rPr/>
        <w:t>PG_EVENT_WRITE</w:t>
      </w:r>
      <w:r>
        <w:rPr/>
        <w:t>事件时，再次调用</w:t>
      </w:r>
      <w:r>
        <w:rPr/>
        <w:t>pgWrite()</w:t>
      </w:r>
      <w:r>
        <w:rPr/>
        <w:t>尝试发送，直到发送成功（当然，有些应用场景下，如果缓冲区不足了，就应该立即丢掉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pgWrite()</w:t>
      </w:r>
      <w:r>
        <w:rPr/>
        <w:t>函数一次发送多长的数据最合适？</w:t>
      </w:r>
    </w:p>
    <w:p>
      <w:pPr>
        <w:pStyle w:val="Normal"/>
        <w:rPr/>
      </w:pPr>
      <w:r>
        <w:rPr/>
        <w:t>答：一般来说，</w:t>
      </w:r>
      <w:r>
        <w:rPr/>
        <w:t>pgWrite()</w:t>
      </w:r>
      <w:r>
        <w:rPr/>
        <w:t>一次发送的数据的越长传输的效率就越高。但是另一方面，</w:t>
      </w:r>
      <w:r>
        <w:rPr/>
        <w:t>pgWrite()</w:t>
      </w:r>
      <w:r>
        <w:rPr/>
        <w:t>一次发送的数据越长，</w:t>
      </w:r>
      <w:r>
        <w:rPr/>
        <w:t>P2P</w:t>
      </w:r>
      <w:r>
        <w:rPr/>
        <w:t>穿透模块内部分配的发送缓冲区就越长，消耗的内存就越多。所以，在一些内存不充裕的设备上，在内存资源和传输效率之间，开发者要根据自己的情况做一个权衡。</w:t>
      </w:r>
    </w:p>
    <w:p>
      <w:pPr>
        <w:pStyle w:val="Normal"/>
        <w:rPr/>
      </w:pPr>
      <w:r>
        <w:rPr/>
        <w:tab/>
      </w:r>
      <w:r>
        <w:rPr/>
        <w:t>以下几种场景的建议</w:t>
      </w:r>
      <w:r>
        <w:rPr/>
        <w:t>pgWrite()</w:t>
      </w:r>
      <w:r>
        <w:rPr/>
        <w:t>一次发送长度：</w:t>
      </w:r>
    </w:p>
    <w:p>
      <w:pPr>
        <w:pStyle w:val="Normal"/>
        <w:rPr/>
      </w:pPr>
      <w:r>
        <w:rPr/>
        <w:tab/>
        <w:t xml:space="preserve">1. </w:t>
      </w:r>
      <w:r>
        <w:rPr/>
        <w:t>控制命令：控制命令的数据一般不会太大，建议</w:t>
      </w:r>
      <w:r>
        <w:rPr/>
        <w:t>pgWrite()</w:t>
      </w:r>
      <w:r>
        <w:rPr/>
        <w:t>一次发送一个完整的命令，在对端</w:t>
      </w:r>
      <w:r>
        <w:rPr/>
        <w:t>pgRead()</w:t>
      </w:r>
      <w:r>
        <w:rPr/>
        <w:t>也是一次接收到一个完整的命令。</w:t>
      </w:r>
    </w:p>
    <w:p>
      <w:pPr>
        <w:pStyle w:val="Normal"/>
        <w:rPr/>
      </w:pPr>
      <w:r>
        <w:rPr/>
        <w:tab/>
        <w:t xml:space="preserve">2. </w:t>
      </w:r>
      <w:r>
        <w:rPr/>
        <w:t>视频流数据：建议</w:t>
      </w:r>
      <w:r>
        <w:rPr/>
        <w:t>pgWrite()</w:t>
      </w:r>
      <w:r>
        <w:rPr/>
        <w:t>一次发送一个完整的视频帧，在对端</w:t>
      </w:r>
      <w:r>
        <w:rPr/>
        <w:t>pgRead()</w:t>
      </w:r>
      <w:r>
        <w:rPr/>
        <w:t>也是一次接收到一个完整的视频帧。这样编程的代码逻辑简单，传输实时性也好。</w:t>
      </w:r>
    </w:p>
    <w:p>
      <w:pPr>
        <w:pStyle w:val="Normal"/>
        <w:rPr/>
      </w:pPr>
      <w:r>
        <w:rPr/>
        <w:tab/>
        <w:t xml:space="preserve">3. </w:t>
      </w:r>
      <w:r>
        <w:rPr/>
        <w:t>音频流数据：建议</w:t>
      </w:r>
      <w:r>
        <w:rPr/>
        <w:t>pgWrite()</w:t>
      </w:r>
      <w:r>
        <w:rPr/>
        <w:t>一次发送一个音频封包，在对端</w:t>
      </w:r>
      <w:r>
        <w:rPr/>
        <w:t>pgRead()</w:t>
      </w:r>
      <w:r>
        <w:rPr/>
        <w:t>也是一次接收到一个音频封包。这样编程的代码逻辑简单，传输实时性也好。</w:t>
      </w:r>
    </w:p>
    <w:p>
      <w:pPr>
        <w:pStyle w:val="Normal"/>
        <w:rPr/>
      </w:pPr>
      <w:r>
        <w:rPr/>
        <w:tab/>
        <w:t xml:space="preserve">4. </w:t>
      </w:r>
      <w:r>
        <w:rPr/>
        <w:t>文件传输：文件的数据比较大，</w:t>
      </w:r>
      <w:r>
        <w:rPr/>
        <w:t>pgWrite()</w:t>
      </w:r>
      <w:r>
        <w:rPr/>
        <w:t>是没法一次全部发送的。建议分割成</w:t>
      </w:r>
      <w:r>
        <w:rPr/>
        <w:t>64K</w:t>
      </w:r>
      <w:r>
        <w:rPr/>
        <w:t>字节的数据块，每次</w:t>
      </w:r>
      <w:r>
        <w:rPr/>
        <w:t>pgWrite()</w:t>
      </w:r>
      <w:r>
        <w:rPr/>
        <w:t>发送一个</w:t>
      </w:r>
      <w:r>
        <w:rPr/>
        <w:t>64K</w:t>
      </w:r>
      <w:r>
        <w:rPr/>
        <w:t>的数据块，依次发送直到全部完成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5</w:t>
      </w:r>
      <w:r>
        <w:rPr/>
        <w:t>（</w:t>
      </w:r>
      <w:r>
        <w:rPr/>
        <w:t>PG_ERROR_NODATA</w:t>
      </w:r>
      <w:r>
        <w:rPr/>
        <w:t>），有关系吗？</w:t>
      </w:r>
    </w:p>
    <w:p>
      <w:pPr>
        <w:pStyle w:val="Normal"/>
        <w:rPr/>
      </w:pPr>
      <w:r>
        <w:rPr/>
        <w:t>答：没有关系，可以忽略。接收缓冲区里的数据都接收完了，继续调用</w:t>
      </w:r>
      <w:r>
        <w:rPr/>
        <w:t>pgRead()</w:t>
      </w:r>
      <w:r>
        <w:rPr/>
        <w:t>就会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，说明接收缓冲区里已经没有数据了。如果</w:t>
      </w:r>
      <w:r>
        <w:rPr/>
        <w:t>pgRead()</w:t>
      </w:r>
      <w:r>
        <w:rPr/>
        <w:t>已经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的情况，还继续循环调用将会消耗</w:t>
      </w:r>
      <w:r>
        <w:rPr/>
        <w:t>CPU</w:t>
      </w:r>
      <w:r>
        <w:rPr/>
        <w:t>的性能。正确的做法是暂停调用</w:t>
      </w:r>
      <w:r>
        <w:rPr/>
        <w:t>pgRead()</w:t>
      </w:r>
      <w:r>
        <w:rPr/>
        <w:t>，等下一次接收到</w:t>
      </w:r>
      <w:r>
        <w:rPr/>
        <w:t>PG_EVENT_READ</w:t>
      </w:r>
      <w:r>
        <w:rPr/>
        <w:t>事件时，才继续调用</w:t>
      </w:r>
      <w:r>
        <w:rPr/>
        <w:t>pgRead()</w:t>
      </w:r>
      <w:r>
        <w:rPr/>
        <w:t>读取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6</w:t>
      </w:r>
      <w:r>
        <w:rPr/>
        <w:t>（</w:t>
      </w:r>
      <w:r>
        <w:rPr/>
        <w:t>PG_ERROR_NOSPACE</w:t>
      </w:r>
      <w:r>
        <w:rPr/>
        <w:t>），是什么意思？</w:t>
      </w:r>
    </w:p>
    <w:p>
      <w:pPr>
        <w:pStyle w:val="Normal"/>
        <w:rPr/>
      </w:pPr>
      <w:r>
        <w:rPr/>
        <w:t>答：错误码</w:t>
      </w:r>
      <w:r>
        <w:rPr/>
        <w:t>PG_ERROR_NOSPACE</w:t>
      </w:r>
      <w:r>
        <w:rPr/>
        <w:t>的意思是</w:t>
      </w:r>
      <w:r>
        <w:rPr/>
        <w:t>P2P</w:t>
      </w:r>
      <w:r>
        <w:rPr/>
        <w:t>穿透模块接收缓冲区中的数据块比较大，但是</w:t>
      </w:r>
      <w:r>
        <w:rPr/>
        <w:t>pgRead()</w:t>
      </w:r>
      <w:r>
        <w:rPr/>
        <w:t>函数用来接收数据的缓冲区比较小，装不下整个数据块，所以接收失败。</w:t>
      </w:r>
      <w:r>
        <w:rPr/>
        <w:t>pgWrite()</w:t>
      </w:r>
      <w:r>
        <w:rPr/>
        <w:t>一次发送的数据，</w:t>
      </w:r>
      <w:r>
        <w:rPr/>
        <w:t>pgRead()</w:t>
      </w:r>
      <w:r>
        <w:rPr/>
        <w:t>是必须一次接收的，数据块不允许截断。也就是</w:t>
      </w:r>
      <w:r>
        <w:rPr/>
        <w:t>pgWrite()</w:t>
      </w:r>
      <w:r>
        <w:rPr/>
        <w:t>一次发送的数据不能调用</w:t>
      </w:r>
      <w:r>
        <w:rPr/>
        <w:t>pgRead()</w:t>
      </w:r>
      <w:r>
        <w:rPr/>
        <w:t>分多次接收。例如，发送端</w:t>
      </w:r>
      <w:r>
        <w:rPr/>
        <w:t>pgWrite()</w:t>
      </w:r>
      <w:r>
        <w:rPr/>
        <w:t>一次发送了</w:t>
      </w:r>
      <w:r>
        <w:rPr/>
        <w:t>3K</w:t>
      </w:r>
      <w:r>
        <w:rPr/>
        <w:t>的数据，而接收端</w:t>
      </w:r>
      <w:r>
        <w:rPr/>
        <w:t>pgRead()</w:t>
      </w:r>
      <w:r>
        <w:rPr/>
        <w:t>用</w:t>
      </w:r>
      <w:r>
        <w:rPr/>
        <w:t>2K</w:t>
      </w:r>
      <w:r>
        <w:rPr/>
        <w:t>的缓冲区去接收这个数据，就返回</w:t>
      </w:r>
      <w:r>
        <w:rPr/>
        <w:t>PG_ERROR_NOSPACE</w:t>
      </w:r>
      <w:r>
        <w:rPr/>
        <w:t>错误。</w:t>
      </w:r>
    </w:p>
    <w:p>
      <w:pPr>
        <w:pStyle w:val="Normal"/>
        <w:rPr/>
      </w:pPr>
      <w:r>
        <w:rPr/>
        <w:tab/>
      </w:r>
      <w:r>
        <w:rPr/>
        <w:t>是否可以提前知道接收缓冲区中的数据块有多大呢？当然可以的。可以调用</w:t>
      </w:r>
      <w:r>
        <w:rPr/>
        <w:t xml:space="preserve">pgPeek() </w:t>
      </w:r>
      <w:r>
        <w:rPr/>
        <w:t>函数查看最近一次将要接收的数据块的长度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</w:t>
      </w:r>
      <w:r>
        <w:rPr/>
        <w:t>）传输视频有时候感觉延时很大，是什么原因？</w:t>
      </w:r>
    </w:p>
    <w:p>
      <w:pPr>
        <w:pStyle w:val="Normal"/>
        <w:rPr/>
      </w:pPr>
      <w:r>
        <w:rPr/>
        <w:t>答：传输延时大是“网络带宽太小”和“发送缓冲区太大”这</w:t>
      </w:r>
      <w:r>
        <w:rPr/>
        <w:t>2</w:t>
      </w:r>
      <w:r>
        <w:rPr/>
        <w:t>个方面原因共同作用导致的。假设，网络带宽是</w:t>
      </w:r>
      <w:r>
        <w:rPr/>
        <w:t>1K</w:t>
      </w:r>
      <w:r>
        <w:rPr/>
        <w:t>字节</w:t>
      </w:r>
      <w:r>
        <w:rPr/>
        <w:t>/</w:t>
      </w:r>
      <w:r>
        <w:rPr/>
        <w:t>秒，发送缓冲区长度为</w:t>
      </w:r>
      <w:r>
        <w:rPr/>
        <w:t>100K</w:t>
      </w:r>
      <w:r>
        <w:rPr/>
        <w:t>字节。如果</w:t>
      </w:r>
      <w:r>
        <w:rPr/>
        <w:t>pgWrite()</w:t>
      </w:r>
      <w:r>
        <w:rPr/>
        <w:t>把</w:t>
      </w:r>
      <w:r>
        <w:rPr/>
        <w:t>100K</w:t>
      </w:r>
      <w:r>
        <w:rPr/>
        <w:t>的发送缓冲区都写满了数据，那么就需要</w:t>
      </w:r>
      <w:r>
        <w:rPr/>
        <w:t>100</w:t>
      </w:r>
      <w:r>
        <w:rPr/>
        <w:t>秒钟，发送缓冲区中的数据才能完全传输到对端，因此延时就达到了</w:t>
      </w:r>
      <w:r>
        <w:rPr/>
        <w:t>100</w:t>
      </w:r>
      <w:r>
        <w:rPr/>
        <w:t>秒。当然，如果带宽足够大，数据能迅速传输出去，不会堆积在缓冲区里，自然就不会有延时。然而，有时候不可避免遇到带宽较小情况，建议用以下的方式减小延时：</w:t>
      </w:r>
    </w:p>
    <w:p>
      <w:pPr>
        <w:pStyle w:val="Normal"/>
        <w:rPr/>
      </w:pPr>
      <w:r>
        <w:rPr/>
        <w:tab/>
        <w:t xml:space="preserve">1. </w:t>
      </w:r>
      <w:r>
        <w:rPr/>
        <w:t>发送缓冲区长度设置要合适，不要过大（缓冲区满时就丢弃视频帧数据）。</w:t>
      </w:r>
    </w:p>
    <w:p>
      <w:pPr>
        <w:pStyle w:val="Normal"/>
        <w:rPr/>
      </w:pPr>
      <w:r>
        <w:rPr/>
        <w:tab/>
        <w:t xml:space="preserve">2. </w:t>
      </w:r>
      <w:r>
        <w:rPr/>
        <w:t>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有多少数据还没有发送出去，如果缓冲区里的数据达到一定程度，就暂停发送数据（或者丢弃视频帧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</w:t>
      </w:r>
      <w:r>
        <w:rPr/>
        <w:t>）</w:t>
      </w:r>
      <w:r>
        <w:rPr/>
        <w:t>pgWrite()</w:t>
      </w:r>
      <w:r>
        <w:rPr/>
        <w:t>写入到缓冲区里的数据，我还能撤回吗？我能不能知道发送缓冲区是不是快满了，我提前丢掉一些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发送数据，如果返回成功，数据就写入到发送缓冲区里，不能再撤回了，只能发送到对端。可以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还有多少数据没有发送出去，以便提前丢失一些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</w:t>
      </w:r>
      <w:r>
        <w:rPr/>
        <w:t>）侦听端和客户端都在同一个局域网，带宽足够，但是感觉传输速度比较慢？</w:t>
      </w:r>
    </w:p>
    <w:p>
      <w:pPr>
        <w:pStyle w:val="Normal"/>
        <w:rPr/>
      </w:pPr>
      <w:r>
        <w:rPr/>
        <w:t>答：在带宽足够的情况下，传输速度依然较慢，原因通常有两个方面：发送数据不够及时和接收数据不够及时。</w:t>
      </w:r>
    </w:p>
    <w:p>
      <w:pPr>
        <w:pStyle w:val="Normal"/>
        <w:rPr/>
      </w:pPr>
      <w:r>
        <w:rPr/>
        <w:tab/>
      </w:r>
      <w:r>
        <w:rPr/>
        <w:t>发送的及时性方面：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数据产生以后，没有及时调用</w:t>
      </w:r>
      <w:r>
        <w:rPr/>
        <w:t>pgWrite()</w:t>
      </w:r>
      <w:r>
        <w:rPr/>
        <w:t>发送数据，导致效率低。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调用</w:t>
      </w:r>
      <w:r>
        <w:rPr/>
        <w:t>pgWrite()</w:t>
      </w:r>
      <w:r>
        <w:rPr/>
        <w:t>发送一次数据后，等待收到</w:t>
      </w:r>
      <w:r>
        <w:rPr/>
        <w:t>PG_EVENT_WRITE</w:t>
      </w:r>
      <w:r>
        <w:rPr/>
        <w:t>才再调用</w:t>
      </w:r>
      <w:r>
        <w:rPr/>
        <w:t>pgWrite()</w:t>
      </w:r>
      <w:r>
        <w:rPr/>
        <w:t>发送下一次数据。这样会导致发送缓冲区中有一段时间是没有数据的，网络传输处于暂停状态，效率当然就降低了。</w:t>
      </w:r>
    </w:p>
    <w:p>
      <w:pPr>
        <w:pStyle w:val="Normal"/>
        <w:numPr>
          <w:ilvl w:val="1"/>
          <w:numId w:val="3"/>
        </w:numPr>
        <w:rPr/>
      </w:pPr>
      <w:r>
        <w:rPr/>
        <w:t>正确的做法：数据产生以后，立即调用</w:t>
      </w:r>
      <w:r>
        <w:rPr/>
        <w:t>pgWrite()</w:t>
      </w:r>
      <w:r>
        <w:rPr/>
        <w:t>发送数据，循环调用</w:t>
      </w:r>
      <w:r>
        <w:rPr/>
        <w:t>pgWrite()</w:t>
      </w:r>
      <w:r>
        <w:rPr/>
        <w:t>直到数据发送完成或者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。如果是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，则等收到</w:t>
      </w:r>
      <w:r>
        <w:rPr/>
        <w:t>PG_EVENT_WRITE</w:t>
      </w:r>
      <w:r>
        <w:rPr/>
        <w:t>事件时，再继续循环调用</w:t>
      </w:r>
      <w:r>
        <w:rPr/>
        <w:t>pgWrite()</w:t>
      </w:r>
      <w:r>
        <w:rPr/>
        <w:t>发送数据，反复此操作。保证数据产生后及时写入到发送缓冲区，保证发送缓冲区一直有数据可供网络传输，这样传输效率才能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接收的及时性方面：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接收到</w:t>
      </w:r>
      <w:r>
        <w:rPr/>
        <w:t>PG_EVENT_READ</w:t>
      </w:r>
      <w:r>
        <w:rPr/>
        <w:t>事件后，没有立即调用</w:t>
      </w:r>
      <w:r>
        <w:rPr/>
        <w:t>pgRead()</w:t>
      </w:r>
      <w:r>
        <w:rPr/>
        <w:t>接收数据，而是去处理其他事务较长一段时间后，再调用</w:t>
      </w:r>
      <w:r>
        <w:rPr/>
        <w:t>pgRead()</w:t>
      </w:r>
      <w:r>
        <w:rPr/>
        <w:t>接收数据。数据接收不及时，导致接收缓冲区堆满数据，无法再接收新数据，网络传输处于暂停状态。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调用</w:t>
      </w:r>
      <w:r>
        <w:rPr/>
        <w:t>pgRead()</w:t>
      </w:r>
      <w:r>
        <w:rPr/>
        <w:t>接收到数据后，花费较长的一段时间处理数据或者其他事务，而没有及时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</w:t>
      </w:r>
    </w:p>
    <w:p>
      <w:pPr>
        <w:pStyle w:val="Normal"/>
        <w:numPr>
          <w:ilvl w:val="0"/>
          <w:numId w:val="2"/>
        </w:numPr>
        <w:rPr/>
      </w:pPr>
      <w:r>
        <w:rPr/>
        <w:t>正确的做法：接收到</w:t>
      </w:r>
      <w:r>
        <w:rPr/>
        <w:t>PG_EVENT_READ</w:t>
      </w:r>
      <w:r>
        <w:rPr/>
        <w:t>事件后，立即调用</w:t>
      </w:r>
      <w:r>
        <w:rPr/>
        <w:t>pgRead()</w:t>
      </w:r>
      <w:r>
        <w:rPr/>
        <w:t>接收数据。接收到数据后，如果处理数据花费的时间很短，可以处理完数据后再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如果处理数据花费的时间较长，则需要把数据交给其他线程处理，然后立即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只有及时地接收</w:t>
      </w:r>
      <w:r>
        <w:rPr/>
        <w:t>PG_EVENT_READ</w:t>
      </w:r>
      <w:r>
        <w:rPr/>
        <w:t>事件和调用</w:t>
      </w:r>
      <w:r>
        <w:rPr/>
        <w:t>pgRead()</w:t>
      </w:r>
      <w:r>
        <w:rPr/>
        <w:t>接收数据，传输效率才能提高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增加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属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把</w:t>
            </w:r>
            <w:r>
              <w:rPr>
                <w:rFonts w:cs="Courier New" w:ascii="Courier New" w:hAnsi="Courier New"/>
                <w:sz w:val="18"/>
                <w:szCs w:val="18"/>
              </w:rPr>
              <w:t>uParam</w:t>
            </w:r>
            <w:r>
              <w:rPr>
                <w:rFonts w:ascii="Courier New" w:hAnsi="Courier New" w:cs="Courier New"/>
                <w:sz w:val="18"/>
                <w:szCs w:val="18"/>
              </w:rPr>
              <w:t>参数改为指针类型</w:t>
            </w:r>
            <w:r>
              <w:rPr>
                <w:rFonts w:cs="Courier New" w:ascii="Courier New" w:hAnsi="Courier New"/>
                <w:sz w:val="18"/>
                <w:szCs w:val="18"/>
              </w:rPr>
              <w:t>vPar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k()</w:t>
            </w:r>
            <w:r>
              <w:rPr>
                <w:rFonts w:ascii="Courier New" w:hAnsi="Courier New" w:cs="Courier New"/>
                <w:sz w:val="18"/>
                <w:szCs w:val="18"/>
              </w:rPr>
              <w:t>函数，可查看当前需要接收的数据的长度和优先级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常见问题</w:t>
            </w:r>
            <w:r>
              <w:rPr>
                <w:rFonts w:cs="Courier New" w:ascii="Courier New" w:hAnsi="Courier New"/>
                <w:sz w:val="18"/>
                <w:szCs w:val="18"/>
              </w:rPr>
              <w:t>FAQ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1~10</w:t>
            </w:r>
            <w:r>
              <w:rPr>
                <w:rFonts w:ascii="Courier New" w:hAnsi="Courier New" w:cs="Courier New"/>
                <w:sz w:val="18"/>
                <w:szCs w:val="18"/>
              </w:rPr>
              <w:t>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 API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“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  <w:r>
              <w:rPr>
                <w:rFonts w:ascii="Courier New" w:hAnsi="Courier New" w:cs="Courier New"/>
                <w:sz w:val="18"/>
                <w:szCs w:val="18"/>
              </w:rPr>
              <w:t>如何使用</w:t>
            </w:r>
            <w:r>
              <w:rPr>
                <w:rFonts w:cs="Courier New" w:ascii="Courier New" w:hAnsi="Courier New"/>
                <w:sz w:val="18"/>
                <w:szCs w:val="18"/>
              </w:rPr>
              <w:t>P2P</w:t>
            </w:r>
            <w:r>
              <w:rPr>
                <w:rFonts w:ascii="Courier New" w:hAnsi="Courier New" w:cs="Courier New"/>
                <w:sz w:val="18"/>
                <w:szCs w:val="18"/>
              </w:rPr>
              <w:t>穿透模块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/ 4</w:t>
            </w:r>
            <w:r>
              <w:rPr>
                <w:rFonts w:ascii="Courier New" w:hAnsi="Courier New" w:cs="Courier New"/>
                <w:sz w:val="18"/>
                <w:szCs w:val="18"/>
              </w:rPr>
              <w:t>）建立连接会话”章节中的笔误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rFonts w:ascii="Courier New" w:hAnsi="Courier New" w:cs="Courier New"/>
                <w:sz w:val="18"/>
                <w:szCs w:val="18"/>
              </w:rPr>
              <w:t>为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L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Java / JNI</w:t>
            </w:r>
            <w:r>
              <w:rPr>
                <w:rFonts w:ascii="Courier New" w:hAnsi="Courier New" w:cs="Courier New"/>
                <w:sz w:val="18"/>
                <w:szCs w:val="18"/>
              </w:rPr>
              <w:t>接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参数选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CNNT_E</w:t>
            </w:r>
            <w:r>
              <w:rPr>
                <w:rFonts w:ascii="Courier New" w:hAnsi="Courier New" w:cs="Courier New"/>
                <w:sz w:val="18"/>
                <w:szCs w:val="18"/>
              </w:rPr>
              <w:t>通道的连接类型”中的枚举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弃用</w:t>
            </w: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中的</w:t>
            </w:r>
            <w:r>
              <w:rPr>
                <w:rFonts w:cs="Courier New" w:ascii="Courier New" w:hAnsi="Courier New"/>
                <w:sz w:val="18"/>
                <w:szCs w:val="18"/>
              </w:rPr>
              <w:t>u</w:t>
            </w:r>
            <w:r>
              <w:rPr>
                <w:rFonts w:cs="Courier New" w:ascii="Courier New" w:hAnsi="Courier New"/>
                <w:sz w:val="18"/>
                <w:szCs w:val="18"/>
              </w:rPr>
              <w:t>TryP2PTimeout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P2PTryTim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LoginNow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ERROR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KICK_OUT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US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G_EVENT_PEER_FWD_STATISTIC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PEER_FWD_STA_E</w:t>
            </w:r>
            <w:r>
              <w:rPr>
                <w:rFonts w:ascii="Courier New" w:hAnsi="Courier New" w:cs="Courier New"/>
                <w:sz w:val="18"/>
                <w:szCs w:val="18"/>
              </w:rPr>
              <w:t>节点转发的状态”的枚举值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ForwardMaxSess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tatEnabl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wardIntervalByte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ForwardIntervalSecond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us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istic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</w:t>
            </w:r>
            <w:r>
              <w:rPr>
                <w:rFonts w:cs="Courier New" w:ascii="Courier New" w:hAnsi="Courier New"/>
                <w:sz w:val="18"/>
                <w:szCs w:val="18"/>
              </w:rPr>
              <w:t>_USED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</w:t>
            </w:r>
            <w:r>
              <w:rPr>
                <w:rFonts w:cs="Courier New" w:ascii="Courier New" w:hAnsi="Courier New"/>
                <w:sz w:val="18"/>
                <w:szCs w:val="18"/>
              </w:rPr>
              <w:t>Used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Cfg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3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1"/>
        <w:szCs w:val="21"/>
      </w:rPr>
    </w:lvl>
    <w:lvl w:ilvl="1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  <w:szCs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04-17T06:26:00Z</dcterms:modified>
  <cp:revision>840</cp:revision>
  <dc:subject/>
  <dc:title/>
</cp:coreProperties>
</file>