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CP</w:t>
      </w:r>
      <w:r>
        <w:rPr>
          <w:b/>
          <w:sz w:val="36"/>
          <w:szCs w:val="36"/>
        </w:rPr>
        <w:t>设备端模块</w:t>
      </w:r>
      <w:r>
        <w:rPr>
          <w:b/>
          <w:sz w:val="36"/>
          <w:szCs w:val="36"/>
        </w:rPr>
        <w:t>C</w:t>
      </w:r>
      <w:r>
        <w:rPr>
          <w:b/>
          <w:sz w:val="36"/>
          <w:szCs w:val="36"/>
        </w:rPr>
        <w:t>语言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</w:r>
      <w:r>
        <w:rPr/>
        <w:t>无操作系统硬件集成</w:t>
      </w:r>
      <w:r>
        <w:rPr/>
        <w:t>TCP</w:t>
      </w:r>
      <w:r>
        <w:rPr/>
        <w:t>设备端模块，经过设备代理服务器转发，可以接入到</w:t>
      </w:r>
      <w:r>
        <w:rPr/>
        <w:t>Peergine P2P</w:t>
      </w:r>
      <w:r>
        <w:rPr/>
        <w:t>系统中，可以与</w:t>
      </w:r>
      <w:r>
        <w:rPr/>
        <w:t>Peergine P2P</w:t>
      </w:r>
      <w:r>
        <w:rPr/>
        <w:t>节点之间进行通信。本文叙述了</w:t>
      </w:r>
      <w:r>
        <w:rPr/>
        <w:t>TCP</w:t>
      </w:r>
      <w:r>
        <w:rPr/>
        <w:t>设备端模块的</w:t>
      </w:r>
      <w:r>
        <w:rPr/>
        <w:t>API</w:t>
      </w:r>
      <w:r>
        <w:rPr/>
        <w:t>使用说明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TCP</w:t>
      </w:r>
      <w:r>
        <w:rPr>
          <w:b/>
        </w:rPr>
        <w:t>设备端模块所要求的开发和运行环境为：</w:t>
      </w:r>
      <w:r>
        <w:rPr>
          <w:b/>
        </w:rPr>
        <w:t>1</w:t>
      </w:r>
      <w:r>
        <w:rPr>
          <w:b/>
        </w:rPr>
        <w:t>）支持</w:t>
      </w:r>
      <w:r>
        <w:rPr>
          <w:b/>
        </w:rPr>
        <w:t>C</w:t>
      </w:r>
      <w:r>
        <w:rPr>
          <w:b/>
        </w:rPr>
        <w:t>语言开发环境；</w:t>
      </w:r>
      <w:r>
        <w:rPr>
          <w:b/>
        </w:rPr>
        <w:t>2</w:t>
      </w:r>
      <w:r>
        <w:rPr>
          <w:b/>
        </w:rPr>
        <w:t>）支持</w:t>
      </w:r>
      <w:r>
        <w:rPr>
          <w:b/>
        </w:rPr>
        <w:t>32bit</w:t>
      </w:r>
      <w:r>
        <w:rPr>
          <w:b/>
        </w:rPr>
        <w:t>的编程和运行环境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流程的样例</w:t>
      </w:r>
    </w:p>
    <w:p>
      <w:pPr>
        <w:pStyle w:val="Heading2"/>
        <w:rPr/>
      </w:pPr>
      <w:r>
        <w:rPr/>
        <w:t>1</w:t>
      </w:r>
      <w:r>
        <w:rPr/>
        <w:t>）实现设备端通信协议回调接口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实现设备端通信协议回调接口函数</w:t>
      </w:r>
    </w:p>
    <w:p>
      <w:pPr>
        <w:pStyle w:val="Normal"/>
        <w:rPr/>
      </w:pPr>
      <w:r>
        <w:rPr>
          <w:sz w:val="18"/>
          <w:szCs w:val="18"/>
        </w:rPr>
        <w:t>static void TcpReceive(int iAgentID, const void* lpData, unsigned int uDataSize, const char* lpszPee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void TcpReceiveStr(int iAgentID, const char* lpszData, const char* lpszPee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void TcpNotify(int iAgentID, unsigned int uNotifyID, const char* lpszDa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void TcpError(int iAgentID, int iErro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把回调函数的指针关联到回调接口结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PG_DEV_TCP_CALLBACK_S s_stDevTcpCB =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cpError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cpNotif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cpReceiv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cpReceiveStr</w:t>
      </w:r>
    </w:p>
    <w:p>
      <w:pPr>
        <w:pStyle w:val="Normal"/>
        <w:rPr/>
      </w:pPr>
      <w:r>
        <w:rPr>
          <w:sz w:val="18"/>
          <w:szCs w:val="18"/>
        </w:rPr>
        <w:t>};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实现</w:t>
      </w:r>
      <w:r>
        <w:rPr/>
        <w:t>TCP Socket</w:t>
      </w:r>
      <w:r>
        <w:rPr/>
        <w:t>回调接口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//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实现</w:t>
      </w:r>
      <w:r>
        <w:rPr>
          <w:sz w:val="18"/>
          <w:szCs w:val="18"/>
        </w:rPr>
        <w:t>TCP Socket</w:t>
      </w:r>
      <w:r>
        <w:rPr>
          <w:sz w:val="18"/>
          <w:szCs w:val="18"/>
        </w:rPr>
        <w:t>回调接口函数。</w:t>
      </w:r>
    </w:p>
    <w:p>
      <w:pPr>
        <w:pStyle w:val="Normal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如果系统支持</w:t>
      </w:r>
      <w:r>
        <w:rPr>
          <w:sz w:val="18"/>
          <w:szCs w:val="18"/>
        </w:rPr>
        <w:t>socket API</w:t>
      </w:r>
      <w:r>
        <w:rPr>
          <w:sz w:val="18"/>
          <w:szCs w:val="18"/>
        </w:rPr>
        <w:t>，则可以在回调函数里调用</w:t>
      </w:r>
      <w:r>
        <w:rPr>
          <w:sz w:val="18"/>
          <w:szCs w:val="18"/>
        </w:rPr>
        <w:t>socket API</w:t>
      </w:r>
      <w:r>
        <w:rPr>
          <w:sz w:val="18"/>
          <w:szCs w:val="18"/>
        </w:rPr>
        <w:t>实现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和数据发送接收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如果系统不支持</w:t>
      </w:r>
      <w:r>
        <w:rPr>
          <w:sz w:val="18"/>
          <w:szCs w:val="18"/>
        </w:rPr>
        <w:t>socket API</w:t>
      </w:r>
      <w:r>
        <w:rPr>
          <w:sz w:val="18"/>
          <w:szCs w:val="18"/>
        </w:rPr>
        <w:t>，则使用其他相应的</w:t>
      </w:r>
      <w:r>
        <w:rPr>
          <w:sz w:val="18"/>
          <w:szCs w:val="18"/>
        </w:rPr>
        <w:t>TCP</w:t>
      </w:r>
      <w:r>
        <w:rPr>
          <w:sz w:val="18"/>
          <w:szCs w:val="18"/>
        </w:rPr>
        <w:t>通信</w:t>
      </w:r>
      <w:r>
        <w:rPr>
          <w:sz w:val="18"/>
          <w:szCs w:val="18"/>
        </w:rPr>
        <w:t>API</w:t>
      </w:r>
      <w:r>
        <w:rPr>
          <w:sz w:val="18"/>
          <w:szCs w:val="18"/>
        </w:rPr>
        <w:t>代替。</w:t>
      </w:r>
    </w:p>
    <w:p>
      <w:pPr>
        <w:pStyle w:val="Normal"/>
        <w:rPr/>
      </w:pPr>
      <w:r>
        <w:rPr>
          <w:sz w:val="18"/>
          <w:szCs w:val="18"/>
        </w:rPr>
        <w:t>static int SocketOpen(const char* lpszTcpSvrAdd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分配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资源：例如，调用</w:t>
      </w:r>
      <w:r>
        <w:rPr>
          <w:sz w:val="18"/>
          <w:szCs w:val="18"/>
        </w:rPr>
        <w:t xml:space="preserve">socket() </w:t>
      </w:r>
      <w:r>
        <w:rPr>
          <w:sz w:val="18"/>
          <w:szCs w:val="18"/>
        </w:rPr>
        <w:t>创建描述符，把描述符设置成非阻塞操作模式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如果系统不支持</w:t>
      </w:r>
      <w:r>
        <w:rPr>
          <w:sz w:val="18"/>
          <w:szCs w:val="18"/>
        </w:rPr>
        <w:t>socket API</w:t>
      </w:r>
      <w:r>
        <w:rPr>
          <w:sz w:val="18"/>
          <w:szCs w:val="18"/>
        </w:rPr>
        <w:t>，则使用其他相对应的替代</w:t>
      </w:r>
      <w:r>
        <w:rPr>
          <w:sz w:val="18"/>
          <w:szCs w:val="18"/>
        </w:rPr>
        <w:t>API</w:t>
      </w:r>
      <w:r>
        <w:rPr>
          <w:sz w:val="18"/>
          <w:szCs w:val="18"/>
        </w:rPr>
        <w:t>创建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ind w:firstLine="360"/>
        <w:rPr/>
      </w:pPr>
      <w:r>
        <w:rPr>
          <w:sz w:val="18"/>
          <w:szCs w:val="18"/>
        </w:rPr>
        <w:t>if (</w:t>
      </w:r>
      <w:r>
        <w:rPr>
          <w:sz w:val="18"/>
          <w:szCs w:val="18"/>
        </w:rPr>
        <w:t>分配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发起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：例如，调用</w:t>
      </w:r>
      <w:r>
        <w:rPr>
          <w:sz w:val="18"/>
          <w:szCs w:val="18"/>
        </w:rPr>
        <w:t xml:space="preserve">connect() </w:t>
      </w:r>
      <w:r>
        <w:rPr>
          <w:sz w:val="18"/>
          <w:szCs w:val="18"/>
        </w:rPr>
        <w:t>连接到服务器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连接操作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t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return (TCP</w:t>
      </w:r>
      <w:r>
        <w:rPr>
          <w:sz w:val="18"/>
          <w:szCs w:val="18"/>
        </w:rPr>
        <w:t>连接资源描述符。例如</w:t>
      </w:r>
      <w:r>
        <w:rPr>
          <w:sz w:val="18"/>
          <w:szCs w:val="18"/>
        </w:rPr>
        <w:t xml:space="preserve">: socket </w:t>
      </w:r>
      <w:r>
        <w:rPr>
          <w:sz w:val="18"/>
          <w:szCs w:val="18"/>
        </w:rPr>
        <w:t>描述符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atic int SocketConnected(int iSocke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检查判断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是否完成：例如，调用</w:t>
      </w:r>
      <w:r>
        <w:rPr>
          <w:sz w:val="18"/>
          <w:szCs w:val="18"/>
        </w:rPr>
        <w:t xml:space="preserve">select() </w:t>
      </w:r>
      <w:r>
        <w:rPr>
          <w:sz w:val="18"/>
          <w:szCs w:val="18"/>
        </w:rPr>
        <w:t>判断连接是否完成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连接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连接还没有完成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0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连接已经完成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return 1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atic void SocketClose(int iSocke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关闭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：例如，关闭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socket</w:t>
      </w:r>
      <w:r>
        <w:rPr>
          <w:sz w:val="18"/>
          <w:szCs w:val="18"/>
        </w:rPr>
        <w:t>描述符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atic int SocketSend(int iSocket, const void* lpData, unsigned int uDataSiz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发送数据到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：例如，调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send() </w:t>
      </w:r>
      <w:r>
        <w:rPr>
          <w:sz w:val="18"/>
          <w:szCs w:val="18"/>
        </w:rPr>
        <w:t>发送数据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..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发送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没有发送出去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0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return (</w:t>
      </w:r>
      <w:r>
        <w:rPr>
          <w:sz w:val="18"/>
          <w:szCs w:val="18"/>
        </w:rPr>
        <w:t>已经发送出去的字节数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atic int SocketRecv(int iSocket, void* lpBuf, unsigned int uBufSiz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检查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是否有数据可以接收：例如，调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select() </w:t>
      </w:r>
      <w:r>
        <w:rPr>
          <w:sz w:val="18"/>
          <w:szCs w:val="18"/>
        </w:rPr>
        <w:t>函数判断数据是否到达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没有数据可以接收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0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接收数据并复制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lpBuf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缓冲区。例如，调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recv() </w:t>
      </w:r>
      <w:r>
        <w:rPr>
          <w:sz w:val="18"/>
          <w:szCs w:val="18"/>
        </w:rPr>
        <w:t>函数接收数据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..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接收数据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return (</w:t>
      </w:r>
      <w:r>
        <w:rPr>
          <w:sz w:val="18"/>
          <w:szCs w:val="18"/>
        </w:rPr>
        <w:t>返回接收到的数据长度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把回调接口函数指针关联到回调接口结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PG_DEV_TCP_SOCKET_S s_stDevTcpSockCB =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Open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Connected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Clos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Send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Recv</w:t>
      </w:r>
    </w:p>
    <w:p>
      <w:pPr>
        <w:pStyle w:val="Normal"/>
        <w:rPr/>
      </w:pPr>
      <w:r>
        <w:rPr>
          <w:sz w:val="18"/>
          <w:szCs w:val="18"/>
        </w:rPr>
        <w:t>};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实现</w:t>
      </w:r>
      <w:r>
        <w:rPr/>
        <w:t>LOG</w:t>
      </w:r>
      <w:r>
        <w:rPr/>
        <w:t>输出回调函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定义</w:t>
      </w:r>
      <w:r>
        <w:rPr>
          <w:sz w:val="18"/>
          <w:szCs w:val="18"/>
        </w:rPr>
        <w:t>LOG</w:t>
      </w:r>
      <w:r>
        <w:rPr>
          <w:sz w:val="18"/>
          <w:szCs w:val="18"/>
        </w:rPr>
        <w:t>输出回调函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oid LogOutput(unsigned int uLevel, const char* lpszOu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注册所有的回调接口到设备端模块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注册所有的回调接口到设备端模块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gDevTcpSetCallback(&amp;s_stDevTcpCB, &amp;s_stDevTcpSockCB, LogOutput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5</w:t>
      </w:r>
      <w:r>
        <w:rPr/>
        <w:t>）登录到设备代理服务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登录到设备代理服务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 iAgentID = pgDevTcpLogin(“</w:t>
      </w:r>
      <w:r>
        <w:rPr>
          <w:sz w:val="18"/>
          <w:szCs w:val="18"/>
        </w:rPr>
        <w:t>127.0.0.1:8800</w:t>
      </w:r>
      <w:r>
        <w:rPr>
          <w:sz w:val="18"/>
          <w:szCs w:val="18"/>
        </w:rPr>
        <w:t>”, “</w:t>
      </w:r>
      <w:r>
        <w:rPr>
          <w:sz w:val="18"/>
          <w:szCs w:val="18"/>
        </w:rPr>
        <w:t>test_device</w:t>
      </w:r>
      <w:r>
        <w:rPr>
          <w:sz w:val="18"/>
          <w:szCs w:val="18"/>
        </w:rPr>
        <w:t>”, "1234", 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6</w:t>
      </w:r>
      <w:r>
        <w:rPr/>
        <w:t>）调用定时器驱动设备端模块运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调用定时器，驱动设备端模块运行，处理内部事务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以下是伪码，实际使用中请按照实际情况实现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 iCount = 0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ile (</w:t>
      </w:r>
      <w:r>
        <w:rPr>
          <w:sz w:val="18"/>
          <w:szCs w:val="18"/>
        </w:rPr>
        <w:t>iCount &lt; 10000</w:t>
      </w:r>
      <w:r>
        <w:rPr>
          <w:sz w:val="18"/>
          <w:szCs w:val="18"/>
        </w:rPr>
        <w:t>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gDevTcpTimerProc(GetTickCount</w:t>
      </w:r>
      <w:r>
        <w:rPr>
          <w:sz w:val="18"/>
          <w:szCs w:val="18"/>
        </w:rPr>
        <w:t>()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// </w:t>
      </w:r>
      <w:r>
        <w:rPr>
          <w:sz w:val="18"/>
          <w:szCs w:val="18"/>
        </w:rPr>
        <w:t>其他</w:t>
      </w:r>
      <w:r>
        <w:rPr>
          <w:sz w:val="18"/>
          <w:szCs w:val="18"/>
        </w:rPr>
        <w:t>API</w:t>
      </w:r>
      <w:r>
        <w:rPr>
          <w:sz w:val="18"/>
          <w:szCs w:val="18"/>
        </w:rPr>
        <w:t>调用处理，例如，发送数据，获取时间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f ((iCount % 1000) == 0) {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ab/>
        <w:t>pgDevTcpDataSendStr(</w:t>
      </w:r>
      <w:r>
        <w:rPr>
          <w:sz w:val="18"/>
          <w:szCs w:val="18"/>
        </w:rPr>
        <w:t>iAgentID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abcdef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_client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pgDevTcpGetTime(</w:t>
      </w:r>
      <w:r>
        <w:rPr>
          <w:sz w:val="18"/>
          <w:szCs w:val="18"/>
        </w:rPr>
        <w:t>iAgentID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leep(5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Count++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7</w:t>
      </w:r>
      <w:r>
        <w:rPr/>
        <w:t>）从设备代理模块注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从设备代理服务器注销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gDevTcpLogout(iAgentID)</w:t>
      </w:r>
      <w:r>
        <w:rPr>
          <w:sz w:val="18"/>
          <w:szCs w:val="18"/>
        </w:rPr>
        <w:t>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3. API</w:t>
      </w:r>
      <w:r>
        <w:rPr/>
        <w:t>接口参考</w:t>
      </w:r>
      <w:r>
        <w:rPr/>
        <w:t>(</w:t>
      </w:r>
      <w:r>
        <w:rPr/>
        <w:t>头文件</w:t>
      </w:r>
      <w:r>
        <w:rPr/>
        <w:t>pgLibDevTcp.h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/>
        <w:t>_PG_DEV_TCP_FILE_ENABLE</w:t>
      </w:r>
      <w:r>
        <w:rPr/>
        <w:t>：启用文件传输功能编译开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fine _PG_DEV_TCP_FILE_ENABLE   1</w:t>
      </w:r>
      <w:r>
        <w:rPr>
          <w:rFonts w:cs="Courier New" w:ascii="Courier New" w:hAnsi="Courier New"/>
          <w:sz w:val="18"/>
          <w:szCs w:val="18"/>
        </w:rPr>
        <w:t xml:space="preserve">      // 1</w:t>
      </w:r>
      <w:r>
        <w:rPr>
          <w:rFonts w:ascii="Courier New" w:hAnsi="Courier New" w:cs="Courier New"/>
          <w:sz w:val="18"/>
          <w:szCs w:val="18"/>
        </w:rPr>
        <w:t>为启用、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DEV_TCP_ERROR_E</w:t>
      </w:r>
      <w:r>
        <w:rPr/>
        <w:t>：</w:t>
      </w:r>
      <w:r>
        <w:rPr/>
        <w:t>错误码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TCP_ERROR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OK = 0,          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ADSTATUS = -1,  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ADPARAM = -2,     // </w:t>
      </w:r>
      <w:r>
        <w:rPr>
          <w:rFonts w:ascii="Courier New" w:hAnsi="Courier New" w:cs="Courier New"/>
          <w:sz w:val="18"/>
          <w:szCs w:val="18"/>
        </w:rPr>
        <w:t>错误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SOCKETERROR = -3,  // 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回调接口返回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NOSPACE = -4,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没有足够的空间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NOLOGIN = -5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还没有登录带设备代理服务器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NOMEMORY = -6,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没有足够的内存缓冲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ADUSER = -7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错误的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ADPASS = -8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错误的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TIMEOUT = -9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登录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USY = -10,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REJECT = -11,   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拒绝访问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SYSERROR = -12,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系统错误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TCP_ERROR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DEV_TCP_NOTIFY_E</w:t>
      </w:r>
      <w:r>
        <w:rPr/>
        <w:t>：设备代理通知事件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TCP_NOTIFY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NOTIFY_ONLINE,    // </w:t>
      </w:r>
      <w:r>
        <w:rPr>
          <w:rFonts w:ascii="Courier New" w:hAnsi="Courier New" w:cs="Courier New"/>
          <w:sz w:val="18"/>
          <w:szCs w:val="18"/>
        </w:rPr>
        <w:t>登录到设备代理服务器成功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NOTIFY_OFFLINE,   // </w:t>
      </w:r>
      <w:r>
        <w:rPr>
          <w:rFonts w:ascii="Courier New" w:hAnsi="Courier New" w:cs="Courier New"/>
          <w:sz w:val="18"/>
          <w:szCs w:val="18"/>
        </w:rPr>
        <w:t>从设备代理服务器掉线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NOTIFY_REDIRECT,  // </w:t>
      </w:r>
      <w:r>
        <w:rPr>
          <w:rFonts w:ascii="Courier New" w:hAnsi="Courier New" w:cs="Courier New"/>
          <w:sz w:val="18"/>
          <w:szCs w:val="18"/>
        </w:rPr>
        <w:t>接收到设备代理的服务器的重定向请求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NOTIFY_TIME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从设备代理服务器返回查询系统时间的结果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TCP_NOTIFY_</w:t>
      </w:r>
      <w:r>
        <w:rPr>
          <w:rFonts w:cs="Courier New" w:ascii="Courier New" w:hAnsi="Courier New"/>
          <w:sz w:val="18"/>
          <w:szCs w:val="18"/>
        </w:rPr>
        <w:t>WAKE</w:t>
      </w:r>
      <w:r>
        <w:rPr>
          <w:rFonts w:cs="Courier New" w:ascii="Courier New" w:hAnsi="Courier New"/>
          <w:sz w:val="18"/>
          <w:szCs w:val="18"/>
        </w:rPr>
        <w:t xml:space="preserve">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从设备代理服务器周期下发的唤醒通知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TCP_NOTIFY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TCP_NOTIFY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PG_DEV_TCP_CALLBACK_S</w:t>
      </w:r>
      <w:r>
        <w:rPr/>
        <w:t>：</w:t>
      </w:r>
      <w:r>
        <w:rPr/>
        <w:t>TCP</w:t>
      </w:r>
      <w:r>
        <w:rPr/>
        <w:t>设备端通信协议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TCP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上报错误码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Error)(int iAgentID, int iErro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上报通知事件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Notify)(int iAgentID, unsigned int uNotifyID, const char* lpszData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二进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Receive)(int iAgentID, const void* lpData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unsigned int uDataSize, const char* lpszPee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字符串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ReceiveStr)(int iAgentID, const char* lpszData, const char* lpszPee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if _PG_DEV_TCP_FILE_ENAB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上传传输进度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void (*pfnTcpFileUpProgress)(int iAgentID, unsigned int uSize, unsigned int uPo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上传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FileUpFinish)(int iAgentID, unsigned int uSucces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下传请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void (*pfnTcpFileDown)(int iAgentID, unsigned int uSize, const char* lpszRelative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下传接收到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FileDownData)(int iAgentID, const void* lpData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unsigned int uSize, unsigned int uPo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下载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FileDownFinish)(int iAgentID, unsigned int uSucces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endif //_PG_DEV_TCP_FILE_ENAB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TCP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DEV_TCP_SOCKET_S</w:t>
      </w:r>
      <w:r>
        <w:rPr/>
        <w:t>：</w:t>
      </w:r>
      <w:r>
        <w:rPr/>
        <w:t>TCP Socket</w:t>
      </w:r>
      <w:r>
        <w:rPr/>
        <w:t>操作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TCP_SOCKET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打开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并连接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SocketOpen)(const char* lpszTcpSvrAdd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检测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连接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服务器的进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SocketConnected)(int iSocke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关闭指定的</w:t>
      </w:r>
      <w:r>
        <w:rPr>
          <w:rFonts w:cs="Courier New" w:ascii="Courier New" w:hAnsi="Courier New"/>
          <w:sz w:val="18"/>
          <w:szCs w:val="18"/>
        </w:rPr>
        <w:t>TCP socke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SocketClose)(int iSocke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SocketSend)(int iSocket, const void* lpData, unsigned int u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读取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SocketRecv)(int iSocket, void* lpBuf, unsigned int uBuf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TCP_SOCKET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rPr/>
      </w:pPr>
      <w:r>
        <w:rPr/>
        <w:t>TfnLogOut</w:t>
      </w:r>
      <w:r>
        <w:rPr/>
        <w:t>：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级别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void (*TfnLogOut)(unsigned int uLevel, const char* lpsz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SetCallback</w:t>
      </w:r>
      <w:r>
        <w:rPr/>
        <w:t>：设置回调函数的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回调函数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通信协议回调接口结构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t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CP socket</w:t>
      </w:r>
      <w:r>
        <w:rPr>
          <w:rFonts w:ascii="Courier New" w:hAnsi="Courier New" w:cs="Courier New"/>
          <w:sz w:val="18"/>
          <w:szCs w:val="18"/>
        </w:rPr>
        <w:t>回调结构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fnLog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LOG</w:t>
      </w:r>
      <w:r>
        <w:rPr>
          <w:rFonts w:ascii="Courier New" w:hAnsi="Courier New" w:cs="Courier New"/>
          <w:sz w:val="18"/>
          <w:szCs w:val="18"/>
        </w:rPr>
        <w:t>输出回调函数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TcpSetCallback(const PG_DEV_TCP_CALLBACK_S* lpstCallback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PG_DEV_TCP_SOCKET_S* lpstSocket, TfnLogOut pfnLog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Version</w:t>
      </w:r>
      <w:r>
        <w:rPr/>
        <w:t>：查询设备端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查询设备端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Vers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版本信息的缓冲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TcpVersion(char* lpszVersion, unsigned int uSize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TimerProc</w:t>
      </w:r>
      <w:r>
        <w:rPr/>
        <w:t>：</w:t>
      </w:r>
      <w:r>
        <w:rPr/>
        <w:t>TCP</w:t>
      </w:r>
      <w:r>
        <w:rPr/>
        <w:t>设备端模块驱动定时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定时器输入，驱动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设备端模块内部事务处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TCP</w:t>
      </w:r>
      <w:r>
        <w:rPr>
          <w:rFonts w:ascii="Courier New" w:hAnsi="Courier New" w:cs="Courier New"/>
          <w:sz w:val="18"/>
          <w:szCs w:val="18"/>
        </w:rPr>
        <w:t>设备端模块依靠应用程序调用此定时器函数来驱动运行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应用程序每调用此函数一次，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设备端模块内部就处理积累的运行事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应用程序调用此函数的间隔越短，则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设备端模块处理事务的实时性就越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建议应用程序调用此函数的间隔不要大于</w:t>
      </w:r>
      <w:r>
        <w:rPr>
          <w:rFonts w:cs="Courier New" w:ascii="Courier New" w:hAnsi="Courier New"/>
          <w:sz w:val="18"/>
          <w:szCs w:val="18"/>
        </w:rPr>
        <w:t>100</w:t>
      </w:r>
      <w:r>
        <w:rPr>
          <w:rFonts w:ascii="Courier New" w:hAnsi="Courier New" w:cs="Courier New"/>
          <w:sz w:val="18"/>
          <w:szCs w:val="18"/>
        </w:rPr>
        <w:t>毫秒，当然是间隔越小越好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处理完积累的事务后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Millisecon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程序已经运行的毫秒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第一次调用时的初始毫秒数没有特殊要求，只要每次调用毫秒数正确递增即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当毫秒数递增到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32</w:t>
      </w:r>
      <w:r>
        <w:rPr>
          <w:rFonts w:ascii="Courier New" w:hAnsi="Courier New" w:cs="Courier New"/>
          <w:sz w:val="18"/>
          <w:szCs w:val="18"/>
        </w:rPr>
        <w:t>次方时，翻转为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，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设备端模块内部会适应翻转为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的情况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TcpTimerProc(unsigned int uMillisecon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Login</w:t>
      </w:r>
      <w:r>
        <w:rPr/>
        <w:t>：登录到设备代理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登录到设备代理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Agent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的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Op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选项（保留未使用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设备代理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Login(const char* lpszAgentAddr, const char* lpszUse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lpszPass, unsigned int uOption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Logout</w:t>
      </w:r>
      <w:r>
        <w:rPr/>
        <w:t>：从设备代理服务器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从设备代理服务器注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TcpLogout(int iAgent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GetAgentAddr</w:t>
      </w:r>
      <w:r>
        <w:rPr/>
        <w:t>：获取设备服务器的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设备服务器的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Agent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设备代理服务器地址的缓冲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GetAgentAddr(int iAgentID, char* lpszAgentAddr, unsigned int uSize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GetTime</w:t>
      </w:r>
      <w:r>
        <w:rPr/>
        <w:t>：从设备代理服务器获取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从设备代理服务器获取时间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返回结果通过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fnTcpNotiy </w:t>
      </w:r>
      <w:r>
        <w:rPr>
          <w:rFonts w:ascii="Courier New" w:hAnsi="Courier New" w:cs="Courier New"/>
          <w:sz w:val="18"/>
          <w:szCs w:val="18"/>
        </w:rPr>
        <w:t>回调函数上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GetTime(int iAgent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DataSend</w:t>
      </w:r>
      <w:r>
        <w:rPr/>
        <w:t>：发送二进制数据给设备代理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二进制数据给设备代理服务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的长度（字节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为非空，则发送数据给由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指定的客户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为空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””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则发送数据给最近接收到数据的客户端（该客户端还保持连接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已发送的数据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DataSend(int iAgentID, const void* lpData, unsigned int uDataSize, const char* lpszPeer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DataSendStr</w:t>
      </w:r>
      <w:r>
        <w:rPr/>
        <w:t>：发送字符串数据给设备代理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字符串数据给设备代理服务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的字符串主数据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为非空，则发送字符串给由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指定的客户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为空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””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则字符串给最近接收到数据的客户端（该客户端还保持连接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DataSendStr(int iAgentID, const char* lpszData, const char* lpszPeer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Up</w:t>
      </w:r>
      <w:r>
        <w:rPr/>
        <w:t>：发送上传文件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上传文件请求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Local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本地的文件存储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Relativ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上的文件存储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Up(int iAgentID, const char* lpszLocalPath, const char* lpszRelative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UpData</w:t>
      </w:r>
      <w:r>
        <w:rPr/>
        <w:t>：发送上传文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上传文件数据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的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的长度（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o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在文件中的偏移位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UpData(int iAgentID, const char* lpData, unsigned int uSize, unsigned int uPos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UpCancel</w:t>
      </w:r>
      <w:r>
        <w:rPr/>
        <w:t>：取消文件上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文件上传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UpCancel(int iAgent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DownReply</w:t>
      </w:r>
      <w:r>
        <w:rPr/>
        <w:t>：应答文件下传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应答文件下传请求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Local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本地保存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DownReply(int iAgentID, const char* lpszLocal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DownAbort</w:t>
      </w:r>
      <w:r>
        <w:rPr/>
        <w:t>：中断文件下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中断文件下传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DownAbort(int iAgent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TCP</w:t>
      </w:r>
      <w:r>
        <w:rPr/>
        <w:t>设备端协议回调函数：</w:t>
      </w:r>
    </w:p>
    <w:p>
      <w:pPr>
        <w:pStyle w:val="Heading3"/>
        <w:rPr/>
      </w:pPr>
      <w:r>
        <w:rPr/>
        <w:t>pfnTcpError</w:t>
      </w:r>
      <w:r>
        <w:rPr/>
        <w:t>：上报操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操作错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o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错误码，参考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Error)(int iAgentID, int iErro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Notify</w:t>
      </w:r>
      <w:r>
        <w:rPr/>
        <w:t>：上报通知事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通知事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Notify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通知事件号，参考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NOTIFY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通知事件所带的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Notify)(int iAgentID, unsigned int uNotifyID, const char* lpszData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Receive</w:t>
      </w:r>
      <w:r>
        <w:rPr/>
        <w:t>：接收到二级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二级制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Receive)(int iAgentID, const void* lpData, unsigned int uDataSize, const char* lpszPee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ReceiveStr</w:t>
      </w:r>
      <w:r>
        <w:rPr/>
        <w:t>：接收到字符串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字符串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ReceiveStr)(int iAgentID, const char* lpszData, const char* lpszPee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UpProgress</w:t>
      </w:r>
      <w:r>
        <w:rPr/>
        <w:t>：文件上传的进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文件上传的进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的总长度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o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已经传输的偏移位置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UpProgress)(int iAgentID, unsigned int uSize, unsigned int uPo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UpFinish</w:t>
      </w:r>
      <w:r>
        <w:rPr/>
        <w:t>：文件上传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文件上传结束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ucce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传输成功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成功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失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UpFinish)(int iAgentID, unsigned int uSucces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Down</w:t>
      </w:r>
      <w:r>
        <w:rPr/>
        <w:t>：接收到文件下传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文件下传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的总长度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Relativ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的存储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Down)(int iAgentID, unsigned int uSize, const char* lpszRelative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DownData</w:t>
      </w:r>
      <w:r>
        <w:rPr/>
        <w:t>：接收到文件下传的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文件下传的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o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在文件中的偏移位置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DownData)(int iAgentID, const void* lpData, unsigned int uSize, unsigned int uPo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DownFinish</w:t>
      </w:r>
      <w:r>
        <w:rPr/>
        <w:t>：文件下传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文件下传结束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ucce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成功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成功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失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DownFinish)(int iAgentID, unsigned int uSucces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5</w:t>
      </w:r>
      <w:r>
        <w:rPr/>
        <w:t>）</w:t>
      </w:r>
      <w:r>
        <w:rPr/>
        <w:t>TCP Socket</w:t>
      </w:r>
      <w:r>
        <w:rPr/>
        <w:t>回调函数：</w:t>
      </w:r>
    </w:p>
    <w:p>
      <w:pPr>
        <w:pStyle w:val="Heading3"/>
        <w:rPr/>
      </w:pPr>
      <w:r>
        <w:rPr/>
        <w:t>pfnSocketOpen</w:t>
      </w:r>
      <w:r>
        <w:rPr/>
        <w:t>：创建</w:t>
      </w:r>
      <w:r>
        <w:rPr/>
        <w:t>tcp socket</w:t>
      </w:r>
      <w:r>
        <w:rPr/>
        <w:t>描述符，并连接设备代理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创建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描述符，并连接设备代理服务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Tcp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的侦听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-1</w:t>
      </w:r>
      <w:r>
        <w:rPr>
          <w:rFonts w:ascii="Courier New" w:hAnsi="Courier New" w:cs="Courier New"/>
          <w:sz w:val="18"/>
          <w:szCs w:val="18"/>
        </w:rPr>
        <w:t>：失败，</w:t>
      </w:r>
      <w:r>
        <w:rPr>
          <w:rFonts w:cs="Courier New" w:ascii="Courier New" w:hAnsi="Courier New"/>
          <w:sz w:val="18"/>
          <w:szCs w:val="18"/>
        </w:rPr>
        <w:t xml:space="preserve">(0 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&gt;0)</w:t>
      </w:r>
      <w:r>
        <w:rPr>
          <w:rFonts w:ascii="Courier New" w:hAnsi="Courier New" w:cs="Courier New"/>
          <w:sz w:val="18"/>
          <w:szCs w:val="18"/>
        </w:rPr>
        <w:t>：返回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的描述符</w:t>
      </w:r>
      <w:r>
        <w:rPr>
          <w:rFonts w:cs="Courier New" w:ascii="Courier New" w:hAnsi="Courier New"/>
          <w:sz w:val="18"/>
          <w:szCs w:val="18"/>
        </w:rPr>
        <w:t>f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SocketOpen)(const char* lpszTcpSvrAdd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SocketConnected</w:t>
      </w:r>
      <w:r>
        <w:rPr/>
        <w:t>：检查</w:t>
      </w:r>
      <w:r>
        <w:rPr/>
        <w:t xml:space="preserve">tcp </w:t>
      </w:r>
      <w:r>
        <w:rPr/>
        <w:t>socket</w:t>
      </w:r>
      <w:r>
        <w:rPr/>
        <w:t>连接是否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检查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连接是否完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-1</w:t>
      </w:r>
      <w:r>
        <w:rPr>
          <w:rFonts w:ascii="Courier New" w:hAnsi="Courier New" w:cs="Courier New"/>
          <w:sz w:val="18"/>
          <w:szCs w:val="18"/>
        </w:rPr>
        <w:t>：访问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失败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连接还没有完成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：连接已经完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SocketConnected)(int iSocke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SocketClose</w:t>
      </w:r>
      <w:r>
        <w:rPr/>
        <w:t>：关闭</w:t>
      </w:r>
      <w:r>
        <w:rPr/>
        <w:t xml:space="preserve">tcp </w:t>
      </w:r>
      <w:r>
        <w:rPr/>
        <w:t>socket</w:t>
      </w:r>
      <w:r>
        <w:rPr/>
        <w:t>描述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SocketClose)(int iSocke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SocketSend</w:t>
      </w:r>
      <w:r>
        <w:rPr/>
        <w:t>：发送</w:t>
      </w:r>
      <w:r>
        <w:rPr/>
        <w:t xml:space="preserve">tcp </w:t>
      </w:r>
      <w:r>
        <w:rPr/>
        <w:t>socket</w:t>
      </w:r>
      <w:r>
        <w:rPr/>
        <w:t>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的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（字节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-1</w:t>
      </w:r>
      <w:r>
        <w:rPr>
          <w:rFonts w:ascii="Courier New" w:hAnsi="Courier New" w:cs="Courier New"/>
          <w:sz w:val="18"/>
          <w:szCs w:val="18"/>
        </w:rPr>
        <w:t>：访问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失败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数据没有发送出去，</w:t>
      </w:r>
      <w:r>
        <w:rPr>
          <w:rFonts w:cs="Courier New" w:ascii="Courier New" w:hAnsi="Courier New"/>
          <w:sz w:val="18"/>
          <w:szCs w:val="18"/>
        </w:rPr>
        <w:t>&gt;0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发送出去的数据的长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SocketSend)(int iSocket, const void* lpData, unsigned int u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SocketRecv</w:t>
      </w:r>
      <w:r>
        <w:rPr/>
        <w:t>：接收</w:t>
      </w:r>
      <w:r>
        <w:rPr/>
        <w:t>tcp socket</w:t>
      </w:r>
      <w:r>
        <w:rPr/>
        <w:t>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Buf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数据的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Buf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（字节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-1</w:t>
      </w:r>
      <w:r>
        <w:rPr>
          <w:rFonts w:ascii="Courier New" w:hAnsi="Courier New" w:cs="Courier New"/>
          <w:sz w:val="18"/>
          <w:szCs w:val="18"/>
        </w:rPr>
        <w:t>：访问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失败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数据没有接收到，</w:t>
      </w:r>
      <w:r>
        <w:rPr>
          <w:rFonts w:cs="Courier New" w:ascii="Courier New" w:hAnsi="Courier New"/>
          <w:sz w:val="18"/>
          <w:szCs w:val="18"/>
        </w:rPr>
        <w:t>&gt;0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到的数据的长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SocketRecv)(int iSocket, void* lpBuf, unsigned int uBuf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4. </w:t>
      </w:r>
      <w:r>
        <w:rPr/>
        <w:t>库源码的配置</w:t>
      </w:r>
      <w:r>
        <w:rPr/>
        <w:t>(pgLibDevTcp.c)</w:t>
      </w:r>
    </w:p>
    <w:p>
      <w:pPr>
        <w:pStyle w:val="Heading2"/>
        <w:rPr/>
      </w:pPr>
      <w:r>
        <w:rPr/>
        <w:t>1</w:t>
      </w:r>
      <w:r>
        <w:rPr/>
        <w:t>）内存占用配置</w:t>
      </w:r>
    </w:p>
    <w:p>
      <w:pPr>
        <w:pStyle w:val="Heading3"/>
        <w:rPr/>
      </w:pPr>
      <w:r>
        <w:rPr/>
        <w:t>调节接收</w:t>
      </w:r>
      <w:r>
        <w:rPr/>
        <w:t>/</w:t>
      </w:r>
      <w:r>
        <w:rPr/>
        <w:t>发送缓冲区的长度（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fine PG_DEV_TCP_BUF_SIZE  (2 * 1024)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默认是</w:t>
      </w:r>
      <w:r>
        <w:rPr>
          <w:rFonts w:cs="Courier New" w:ascii="Courier New" w:hAnsi="Courier New"/>
          <w:sz w:val="18"/>
          <w:szCs w:val="18"/>
        </w:rPr>
        <w:t>2K</w:t>
      </w:r>
      <w:r>
        <w:rPr>
          <w:rFonts w:ascii="Courier New" w:hAnsi="Courier New" w:cs="Courier New"/>
          <w:sz w:val="18"/>
          <w:szCs w:val="18"/>
        </w:rPr>
        <w:t>字节，可以根据需要调节，建议不要小于</w:t>
      </w:r>
      <w:r>
        <w:rPr>
          <w:rFonts w:cs="Courier New" w:ascii="Courier New" w:hAnsi="Courier New"/>
          <w:sz w:val="18"/>
          <w:szCs w:val="18"/>
        </w:rPr>
        <w:t>1K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调节</w:t>
      </w:r>
      <w:r>
        <w:rPr/>
        <w:t>TCP</w:t>
      </w:r>
      <w:r>
        <w:rPr/>
        <w:t>连接控制数组的单元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/ TCP</w:t>
      </w:r>
      <w:r>
        <w:rPr>
          <w:rFonts w:ascii="Courier New" w:hAnsi="Courier New" w:cs="Courier New"/>
          <w:sz w:val="18"/>
          <w:szCs w:val="18"/>
        </w:rPr>
        <w:t>连接控制数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这个数组的单元数就是最大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连接数量，可以增加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删除以下数组的行数来调节最大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连接数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tic PG_DEV_TCP_S s_stDevTcp[]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{"", "", "", "", "", PG_DEV_TCP_STA_Idle, 0, 0, 0, -1, {{0}, 0}, {{0}, 0}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</w:t>
        <w:tab/>
        <w:t>{"", "", "", "", "", PG_DEV_TCP_STA_Idle, 0, 0, 0, -1, {{0}, 0}, {{0}, 0}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输出调试信息</w:t>
      </w:r>
    </w:p>
    <w:p>
      <w:pPr>
        <w:pStyle w:val="Heading3"/>
        <w:rPr/>
      </w:pPr>
      <w:r>
        <w:rPr/>
        <w:t>LOG</w:t>
      </w:r>
      <w:r>
        <w:rPr/>
        <w:t>打印开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define PG_DEV_TCP_LOG_ENABLE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1</w:t>
      </w:r>
      <w:r>
        <w:rPr>
          <w:rFonts w:cs="Courier New" w:ascii="Courier New" w:hAnsi="Courier New"/>
          <w:sz w:val="18"/>
          <w:szCs w:val="18"/>
        </w:rPr>
        <w:t xml:space="preserve">    // 1</w:t>
      </w:r>
      <w:r>
        <w:rPr>
          <w:rFonts w:ascii="Courier New" w:hAnsi="Courier New" w:cs="Courier New"/>
          <w:sz w:val="18"/>
          <w:szCs w:val="18"/>
        </w:rPr>
        <w:t>为打开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修改</w:t>
      </w:r>
      <w:r>
        <w:rPr/>
        <w:t>LOG</w:t>
      </w:r>
      <w:r>
        <w:rPr/>
        <w:t>打印函数</w:t>
      </w:r>
      <w:r>
        <w:rPr/>
        <w:t xml:space="preserve">dprintf() </w:t>
      </w:r>
      <w:r>
        <w:rPr/>
        <w:t>的实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LOG</w:t>
      </w:r>
      <w:r>
        <w:rPr>
          <w:rFonts w:ascii="Courier New" w:hAnsi="Courier New" w:cs="Courier New"/>
          <w:sz w:val="18"/>
          <w:szCs w:val="18"/>
        </w:rPr>
        <w:t>打印函数，需要根据实际硬件的接口情况做修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tic void dprintf(unsigned int uLevel, const char* lpszFmt, ...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5. </w:t>
      </w:r>
      <w:r>
        <w:rPr/>
        <w:t>附录</w:t>
      </w:r>
    </w:p>
    <w:p>
      <w:pPr>
        <w:pStyle w:val="Heading2"/>
        <w:rPr/>
      </w:pPr>
      <w:r>
        <w:rPr/>
        <w:t>1</w:t>
      </w:r>
      <w:r>
        <w:rPr/>
        <w:t>）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01"/>
        <w:gridCol w:w="32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内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始版本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第</w:t>
            </w:r>
            <w:r>
              <w:rPr/>
              <w:t>4</w:t>
            </w:r>
            <w:r>
              <w:rPr/>
              <w:t>章节“库源码的配置”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</w:t>
            </w:r>
            <w:r>
              <w:rPr/>
              <w:t>pgDevTcpDataSend()</w:t>
            </w:r>
            <w:r>
              <w:rPr/>
              <w:t>函数和</w:t>
            </w:r>
            <w:r>
              <w:rPr/>
              <w:t>pgDevTcpDataSendStr()</w:t>
            </w:r>
            <w:r>
              <w:rPr/>
              <w:t>函数的</w:t>
            </w:r>
            <w:r>
              <w:rPr/>
              <w:t>lpszPeer</w:t>
            </w:r>
            <w:r>
              <w:rPr/>
              <w:t>参数的说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G_DEV_TCP_NOTIFY_WAKE // </w:t>
            </w:r>
            <w:r>
              <w:rPr/>
              <w:t>从设备代理服务器周期下发的唤醒通知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4-19T01:15:00Z</dcterms:modified>
  <cp:revision>991</cp:revision>
  <dc:subject/>
  <dc:title/>
</cp:coreProperties>
</file>