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eergine</w:t>
      </w:r>
      <w:r>
        <w:rPr/>
        <w:t>错误码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58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量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码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在异步处理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r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功能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Meth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方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对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的状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F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文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U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用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Log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登录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etwo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络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Timeo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超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Re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拒绝访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u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正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Open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打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关闭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已经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Exi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源不存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间或容量限制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类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CheckEr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验错误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服务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Bad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效的域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NoDat</w:t>
            </w: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数据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_ERR_</w:t>
            </w:r>
            <w:r>
              <w:rPr/>
              <w:t>Unkn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未知错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3:02:00Z</dcterms:created>
  <dc:creator/>
  <dc:description/>
  <cp:keywords/>
  <dc:language>en-US</dc:language>
  <cp:lastModifiedBy>ctkj</cp:lastModifiedBy>
  <dcterms:modified xsi:type="dcterms:W3CDTF">2018-11-27T13:30:00Z</dcterms:modified>
  <cp:revision>3</cp:revision>
  <dc:subject/>
  <dc:title/>
</cp:coreProperties>
</file>