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eergine</w:t>
      </w:r>
      <w:r>
        <w:rPr/>
        <w:t>错误码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58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常量标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错误码值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在异步处理中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rm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Sys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统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Par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Cl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功能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Meth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方法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Obj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对象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Stat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错误的状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F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文件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Us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用户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P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密码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Log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登录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etwo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络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Timeo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操作超时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Rej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拒绝访问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us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统正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Open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已经打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Clos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已经关闭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Ex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已经存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Ex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不存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Sp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空间或容量限制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类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CheckEr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验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Ser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服务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Doma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域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Dat</w:t>
            </w:r>
            <w:r>
              <w:rPr/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有数据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</w:t>
            </w:r>
            <w:r>
              <w:rPr/>
              <w:t>Unknow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知错误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28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7:46:00Z</dcterms:created>
  <dc:creator>cbc1</dc:creator>
  <dc:description/>
  <cp:keywords/>
  <dc:language>en-US</dc:language>
  <cp:lastModifiedBy>cbc</cp:lastModifiedBy>
  <dcterms:modified xsi:type="dcterms:W3CDTF">2022-05-07T07:52:00Z</dcterms:modified>
  <cp:revision>16</cp:revision>
  <dc:subject/>
  <dc:title/>
</cp:coreProperties>
</file>