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eergine</w:t>
      </w:r>
      <w:r>
        <w:rPr/>
        <w:t>错误码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58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常量标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错误码值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在异步处理中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orm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Syst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统错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Par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数错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Cla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功能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Meth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方法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Obje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对象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Stat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错误的状态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Fi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文件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Us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用户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Pa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密码错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oLog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未登录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etwor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络错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Timeo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操作超时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Reje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拒绝访问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us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统正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Open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源已经打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Clos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源已经关闭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Ex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源已经存在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oEx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源不存在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oSp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空间或容量限制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Ty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类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CheckEr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验错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Ser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服务器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Doma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域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oDat</w:t>
            </w:r>
            <w:r>
              <w:rPr/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没有数据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</w:t>
            </w:r>
            <w:r>
              <w:rPr/>
              <w:t>Unknow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未知错误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30" w:right="123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31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7:46:00Z</dcterms:created>
  <dc:creator>cbc1</dc:creator>
  <dc:description/>
  <cp:keywords/>
  <dc:language>en-US</dc:language>
  <cp:lastModifiedBy>cbc</cp:lastModifiedBy>
  <dcterms:modified xsi:type="dcterms:W3CDTF">2022-05-07T07:52:00Z</dcterms:modified>
  <cp:revision>16</cp:revision>
  <dc:subject/>
  <dc:title/>
</cp:coreProperties>
</file>