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reason=0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正常拒绝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异常拒绝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Reject</w:t>
            </w:r>
            <w:r>
              <w:rPr/>
              <w:t>事件增加了</w:t>
            </w:r>
            <w:r>
              <w:rPr/>
              <w:t>reason</w:t>
            </w:r>
            <w:r>
              <w:rPr/>
              <w:t>参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5-04-01T07:53:00Z</dcterms:modified>
  <cp:revision>1454</cp:revision>
  <dc:subject/>
  <dc:title/>
</cp:coreProperties>
</file>